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ектированию и 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айных фундаментов зд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оружений 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строительной организации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РУЖЕНИЯ ЗАБИВНЫХ СВА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N ____ ПО N 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о _______________             Окончание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истема копра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ип молота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асса ударной части молота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ип и масса наголовника 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ая N _______ (по план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та забивки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арка сваи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бсолютная отметка поверхности грунта у сваи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бсолютная отметка нижнего конца сваи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ектный отказ, см 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56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1215"/>
        <w:gridCol w:w="1485"/>
        <w:gridCol w:w="1350"/>
        <w:gridCol w:w="1484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зало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</w:t>
              <w:br/>
              <w:t>подъема</w:t>
              <w:br/>
              <w:t>ударной</w:t>
              <w:br/>
              <w:t xml:space="preserve">части  </w:t>
              <w:br/>
              <w:t>молота,</w:t>
              <w:br/>
              <w:t xml:space="preserve">с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ударов  </w:t>
              <w:br/>
              <w:t>в залог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   </w:t>
              <w:br/>
              <w:t>погружения</w:t>
              <w:br/>
              <w:t>от залога,</w:t>
              <w:br/>
              <w:t xml:space="preserve">см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</w:t>
              <w:br/>
              <w:t xml:space="preserve">отказ    </w:t>
              <w:br/>
              <w:t>от одного</w:t>
              <w:br/>
              <w:t>удара, с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4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07:21:00Z</dcterms:modified>
  <cp:revision>2</cp:revision>
  <dc:subject>Журнал</dc:subject>
  <dc:title>Журнал погружения забивных сва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