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СН 208-89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ЕВОГО ДЕШИФР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┬────────────────────┬───────────────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N   │    Наименование    │ Краткая характеристика  │Примеч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ъекта│зданий и сооружений │  объекта дешифрова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нимка │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┼────────────────────┼──────────────────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1    │Пассажирское здание │Кирп. шиф. I эт., хорошее│Свес крыш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│</w:t>
      </w:r>
      <w:r>
        <w:rPr/>
        <w:t>С.-К. ж.д.               │  0,40 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2    │Багажное отделение  │Кирп. шиф. I эт.,        │Свес крыш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│</w:t>
      </w:r>
      <w:r>
        <w:rPr/>
        <w:t>удовлетв., С.-К. ж.д.    │  0,50 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оставил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ата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верил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ата и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1</Characters>
  <CharactersWithSpaces>7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Министерство транспортного строительства СССР</dc:creator>
  <dc:description/>
  <dc:language>en-US</dc:language>
  <cp:lastModifiedBy/>
  <dcterms:modified xsi:type="dcterms:W3CDTF">2011-10-30T07:21:00Z</dcterms:modified>
  <cp:revision>2</cp:revision>
  <dc:subject>Журнал</dc:subject>
  <dc:title>Журнал полевого дешифрования (название и характеристика занумерованных зданий и другие пояснения, необходимые для составления инженерно-топографического плана)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