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686-94, утвержденный Постановлением Минстроя РФ от 23.02.1995 N 18-20, в котором приведена данная форма, введен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686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      Пунк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ъек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оружение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вого испытания талых гру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ческими вдавливающими, выдергива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ризонтальными нагруз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ытания: начало     "___" ___________ 19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ание: "___" ___________ 19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я N _________________________  Дата погружения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ваи _______________________       "___" __________ 19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ваи __________________  Способ погружения или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сваи 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е (диаметр) сваи на         Оборудования, применявшее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м и нижнем концах _____ см  погружении или устройстве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сваи (без острия) ______ м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острия _________________ м  Абсолют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ваи ___________________ т  - головы сваи после по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ая геологическая           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а N ____________________  - головы сваи перед испыт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йдено "___" ___ 199__ г.  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выработки от сваи _ м  - нижнег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инженер-   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-геологического разреза в       - поверхности грунта у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расположения сваи ________  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Состояние головы сваи после пог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ружения (забивк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здуха _________ °С  Глубина погружения (за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ды (при испытаниях  сваи 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кватории)________________ °С  Тип приборов для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мещений сва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й установки и расположения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мерения перемещений сваи, а также рас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ижайших инженерно-геологических вырабо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чек зонд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следующие страницы журнал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 Испытание N __________________ Стр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┬─────────┬───────────────────────┬────────────────┬───────────────────────┬───────────┬───────┬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-│Вре-│Интервал │     Нагрузка, кН      │   Отсчеты по   │       Перемещение     │Приращение │Сумма  │Суммарное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│мя, │времени  │                       │  приборам, мм  │                       │перемещений│переме-│  время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ч,  │между    ├───┬───────────────────┼────┬────┬───┬──┤    S  + S  + ... + S  │ Дельта S, │щений  │  SUM t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мин │отсчетами│об-│для эталонной сваи │пер-│вто-│...│  │     1    2          n │    мм     │SUM S, │   м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</w:t>
      </w:r>
      <w:r>
        <w:rPr/>
        <w:t>Дельта t,│щая│  и сваи-зонда     │вому│рому│   │  │S = ------------------,│           │м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</w:t>
      </w:r>
      <w:r>
        <w:rPr/>
        <w:t>мин      │   ├────────┬──────────┤S   │S   │   │S │           n &lt;*&gt;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│   │</w:t>
      </w:r>
      <w:r>
        <w:rPr/>
        <w:t>под ниж-│на боковой│ 1  │ 2  │   │ n│           мм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│   │</w:t>
      </w:r>
      <w:r>
        <w:rPr/>
        <w:t>ним кон-│поверхнос-│    │    │   │  │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│   │</w:t>
      </w:r>
      <w:r>
        <w:rPr/>
        <w:t>цом сваи│ти сваи   │    │    │   │  │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┼─────────┼───┼────────┼──────────┼────┼────┼───┼──┼───────────────────────┼───────────┼─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│   │        │          │    │    │   │  │                       │           │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число приб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следняя страница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имкрат N ____ на ___ кН (тс)  Манометр N ___ на ___ МПа (ат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плунжера __________________ 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деления манометра __________ МПа (ат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2161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упени</w:t>
              <w:br/>
              <w:t xml:space="preserve">нагруз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</w:t>
              <w:br/>
              <w:t>нагрузки,</w:t>
              <w:br/>
              <w:t xml:space="preserve">кН (тс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нагрузка,</w:t>
              <w:br/>
              <w:t xml:space="preserve">кН (тс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манометра, </w:t>
              <w:br/>
              <w:t xml:space="preserve">кН (т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  <w:br/>
              <w:t xml:space="preserve">2      </w:t>
              <w:br/>
              <w:t xml:space="preserve">...     </w:t>
              <w:br/>
              <w:t xml:space="preserve">...     </w:t>
              <w:br/>
              <w:t xml:space="preserve">...     </w:t>
              <w:br/>
              <w:t xml:space="preserve">...     </w:t>
              <w:br/>
              <w:t xml:space="preserve">m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 - число ступеней нагруз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_____ стр., заполнено 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олевого подразделения 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блюдатели                      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2</Characters>
  <CharactersWithSpaces>4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строительств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левого испытания талых грунтов статическими вдавливающими, выдергивающими и горизонтальными нагрузкам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