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686-94, утвержденный Постановлением Минстроя РФ от 23.02.1995 N 18-20, в котором приведена данная форма, введен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686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  Пунк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ъек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оружение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вого испытания вечномерзлых грунтов ста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давливающими и выдергивающими нагруз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ытания: начало     "____"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ание  "____"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я N _________________________ Дата погружения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ваи _______________________       "_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______________          Способ погруж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сваи _________ устрой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е (диаметр) сваи на        Оборудование, применявшее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ем и нижнем концах _____ см бурения скважин и по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сваи (без острия) ______ м (устройства) сва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острия _________________ 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сваи ___________________ 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исключения сезонного      Лидерная скваж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рзания грунта со сваей ______  диаметр 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ая геологическая вырарот-  глубина 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 ___________________________ N  способ проход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йдено "___" _______ 199_ г. Абсолют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выработки от сваи _ м  головы сваи после погружения 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инженер-   головы сваи перед испытанием 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-геокриологического разреза     нижнего конца сваи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е расположения сваи ______  забоя лидерной скважины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поверхности грунта у сваи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верхней границы вечномерз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грунтов 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гружения сваи ______ мин Состояние головы сваи после пог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вмерзания сваи ружения (забив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ут Глубина погружения св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иборов для измерения:       общая 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сваи _______________  ниже максимального се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промерзания-оттаивания 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грунта _____________  ниже верхней границы вечномер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лых грунтов 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иже забоя скважины __________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испытательной установки и расположения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мерения перемещений сваи и температуры гру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расположения ближай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геокриологических выработ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следующие страницы журнал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_________________ Испытание N _______________ Стр.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┬─────────┬───────┬────────────────┬───────────────────┬───────────────────────┬───────────┬───────┬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Вре-│Интервал │Общая  │   Отсчеты по   │S  + S  + ... + S ,│       Перемещение     │Приращение │Сумма  │Суммарное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мя, │ времени │нагруз-│  приборам, мм  │ 1    2          n │                       │перемещений│переме-│  время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ч,  │  между  │ка, кН ├────┬────┬───┬──┤         мм        │    S  + S  + ... + S  │ Дельта S, │щений  │  SUM t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мин │отсчетами│(тс)   │пер-│вто-│ S │                   │     1    2          n │    мм     │SUM S, │   м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</w:t>
      </w:r>
      <w:r>
        <w:rPr>
          <w:sz w:val="18"/>
          <w:szCs w:val="18"/>
        </w:rPr>
        <w:t>Дельта t,│       │вому│рому│   │ n│                   │S = ------------------,│           │м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</w:t>
      </w:r>
      <w:r>
        <w:rPr>
          <w:sz w:val="18"/>
          <w:szCs w:val="18"/>
        </w:rPr>
        <w:t>мин   │       │S   │S   │   │  │                   │           n &lt;*&gt;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    │       │ </w:t>
      </w:r>
      <w:r>
        <w:rPr>
          <w:sz w:val="18"/>
          <w:szCs w:val="18"/>
        </w:rPr>
        <w:t>1  │ 2  │   │  │                   │           мм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─┼─────────┼───────┼────┼────┼───┼──┼───────────────────┼───────────────────────┼───────────┼───────┼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    │       │    │    │   │  │                   │                       │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 │         │       │    │    │   │  │                   │                       │           │       │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число прибо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 │     Температура грунта, °С, на глубине h (h'), 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├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слое сезонного    │     в вечномерзлом грун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мерзания-оттаивания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┬─────┬─────┬─────┼───┬───┬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h   │ h   │ ... │ h   │h  │h  │...│h (на глубине 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1  │  2  │     │  n  │ 1 │ 2 │   │ n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│     │     │   │   │   │</w:t>
      </w:r>
      <w:r>
        <w:rPr/>
        <w:t>положения ниж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│     │     │   │   │   │</w:t>
      </w:r>
      <w:r>
        <w:rPr/>
        <w:t>конца сва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┴─────┴─────┴───┴───┴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следняя страница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крат N _____ на ____ кН (тс)  Манометр N ___ на _____ МПа (ат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плунжера __________________ 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деления манометра __________ МПа (ат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351"/>
        <w:gridCol w:w="1485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упени </w:t>
              <w:br/>
              <w:t>нагрузк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</w:t>
              <w:br/>
              <w:t>нагрузки,</w:t>
              <w:br/>
              <w:t xml:space="preserve">кН (тс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нагрузка,</w:t>
              <w:br/>
              <w:t xml:space="preserve">кН (тс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</w:t>
              <w:br/>
              <w:t>манометра,</w:t>
              <w:br/>
              <w:t xml:space="preserve">кН (тс)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вечномерзло-</w:t>
              <w:br/>
              <w:t xml:space="preserve">го грунта, °С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метке </w:t>
              <w:br/>
              <w:t xml:space="preserve">низа сва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по </w:t>
              <w:br/>
              <w:t xml:space="preserve">длине сваи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 xml:space="preserve">2    </w:t>
              <w:br/>
              <w:t xml:space="preserve">...   </w:t>
              <w:br/>
              <w:t xml:space="preserve">...   </w:t>
              <w:br/>
              <w:t xml:space="preserve">...   </w:t>
              <w:br/>
              <w:t xml:space="preserve">...   </w:t>
              <w:br/>
              <w:t xml:space="preserve">m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 - число ступеней нагруз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нумеровано _____ стр., заполнено 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левого подразделения     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                          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10</Characters>
  <CharactersWithSpaces>5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строительств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левого испытания вечномерзлых грунтов статическими вдавливающими и выдергивающими нагрузкам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