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ВД РФ N 724, Минобороны РФ N 881 от 21.09.2009, в котором приведена данная форма, вступает в силу с 1 февра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во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ариатов при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транспортных средств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егистрированных за гражд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одле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у в военных комиссариа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ия от военных комиссари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в Российской Федерации файлов пере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х, содержащих сведения о транспортных средств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егистрированных за гражданами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длежащих учету в военных комиссариа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┬─────────────┬────────────┬────────────┬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ата    │    Номер    │ Количество │   Способ   │Должность, воинское │   Должность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учения  │ полученного │ полученных │ получения  │  звание, фамилия,  │воинское звани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ведений о │(переданного)│  файлов,   │ (передачи) │   имя, отчество    │ фамилия, имя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ых│   реестра   │ содержащих │  сведений  │ответственного лица │    отчеств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редствах  │             │ сведения о │(электронная│      военного      │ ответстве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│</w:t>
      </w:r>
      <w:r>
        <w:rPr>
          <w:sz w:val="16"/>
          <w:szCs w:val="16"/>
        </w:rPr>
        <w:t>транспортных│   почта,   │    комиссариата    │ лица вое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           │ </w:t>
      </w:r>
      <w:r>
        <w:rPr>
          <w:sz w:val="16"/>
          <w:szCs w:val="16"/>
        </w:rPr>
        <w:t>средствах  │ магнитный  │субъекта Российской │  комиссариа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           │            │ </w:t>
      </w:r>
      <w:r>
        <w:rPr>
          <w:sz w:val="16"/>
          <w:szCs w:val="16"/>
        </w:rPr>
        <w:t>носитель)  │     Федерации,     │ муниципа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│            │            │</w:t>
      </w:r>
      <w:r>
        <w:rPr>
          <w:sz w:val="16"/>
          <w:szCs w:val="16"/>
        </w:rPr>
        <w:t>передавшего сведения│  образования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           │            │            │                    │   </w:t>
      </w:r>
      <w:r>
        <w:rPr>
          <w:sz w:val="16"/>
          <w:szCs w:val="16"/>
        </w:rPr>
        <w:t>принявш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           │            │            │                    │    </w:t>
      </w:r>
      <w:r>
        <w:rPr>
          <w:sz w:val="16"/>
          <w:szCs w:val="16"/>
        </w:rPr>
        <w:t>сведения    │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умерация  граф  таблицы  дана  в  соответствии  с 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───────┼────────────┼────────────┼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1      │      3      │     4      │     5      │         6          │       7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───────┼────────────┼────────────┼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│            │            │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│            │            │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 │            │            │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┴─────────────┴────────────┴────────────┴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8</Characters>
  <CharactersWithSpaces>2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внутренних дел Российской Федерации~Министерство обороны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получения от военных комиссариатов субъектов Российской Федерации файлов передачи данных, содержащих сведения о транспортных средствах, зарегистрированных за гражданами Российской Федерации и подлежащих учету в военных комиссариа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