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ещений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цикла учеб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____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звание, фамилия, инициалы посетившего за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звание, фамилия, инициалы препода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одившего за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 20__ г.   Учебная группа (взвод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__________   Место прове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занятия. Положительный опы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посетившего занят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знакомле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еподав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юстици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сещений занятий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