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59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5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УРНАЛ N ______ ПОСТАНОВКИ ВЫСОКОПРОЧНЫХ БОЛ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пролет _________________ м. Высота 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ы болтов N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ичина крутящего момента для данной партии бол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ом ___________________ мм ___________________________ кгс.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метром ___________________ мм ___________________________ кгс.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ронумеровано 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прораб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а от ___________ час. до __________ час.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бригадир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 _____________________________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юч типа __________ N ________ протарирован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становка и натяжение высокопрочных бол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5"/>
        <w:gridCol w:w="539"/>
        <w:gridCol w:w="541"/>
        <w:gridCol w:w="1080"/>
        <w:gridCol w:w="675"/>
        <w:gridCol w:w="945"/>
        <w:gridCol w:w="1214"/>
        <w:gridCol w:w="810"/>
        <w:gridCol w:w="945"/>
        <w:gridCol w:w="1079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ы  </w:t>
              <w:br/>
              <w:t xml:space="preserve">поста- </w:t>
              <w:br/>
              <w:t xml:space="preserve">новки  </w:t>
              <w:br/>
              <w:t>болтов,</w:t>
              <w:br/>
              <w:t xml:space="preserve">узлов  </w:t>
              <w:br/>
              <w:t xml:space="preserve">или    </w:t>
              <w:br/>
              <w:t xml:space="preserve">соеди- </w:t>
              <w:br/>
              <w:t xml:space="preserve">нений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>бол-</w:t>
              <w:br/>
              <w:t>тов,</w:t>
              <w:br/>
              <w:t xml:space="preserve">мм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болт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тя- </w:t>
              <w:br/>
              <w:t>щий мо-</w:t>
              <w:br/>
              <w:t xml:space="preserve">мент,  </w:t>
              <w:br/>
              <w:t xml:space="preserve">прило- </w:t>
              <w:br/>
              <w:t xml:space="preserve">женный </w:t>
              <w:br/>
              <w:t xml:space="preserve">к гай- </w:t>
              <w:br/>
              <w:t xml:space="preserve">кам,   </w:t>
              <w:br/>
              <w:t xml:space="preserve">кгс.м  </w:t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натяжения    </w:t>
              <w:br/>
              <w:t xml:space="preserve">болтов технадзором    </w:t>
              <w:br/>
              <w:t xml:space="preserve">строительства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ка болтов</w:t>
              <w:br/>
              <w:t xml:space="preserve">технадзором  </w:t>
              <w:br/>
              <w:t xml:space="preserve">заказчика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при-</w:t>
              <w:br/>
              <w:t>ем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прове-</w:t>
              <w:br/>
              <w:t>ренных</w:t>
              <w:br/>
              <w:t>болт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</w:t>
              <w:br/>
              <w:t>ния кру-</w:t>
              <w:br/>
              <w:t xml:space="preserve">тящего  </w:t>
              <w:br/>
              <w:t xml:space="preserve">момента </w:t>
              <w:br/>
              <w:t xml:space="preserve">кгс.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  <w:br/>
              <w:t xml:space="preserve">и    </w:t>
              <w:br/>
              <w:t xml:space="preserve">под- </w:t>
              <w:br/>
              <w:t xml:space="preserve">пис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-</w:t>
              <w:br/>
              <w:t xml:space="preserve">к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за смен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 за смену узлы N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ли простой, продолжительность его и причи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ный мастер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и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7</Characters>
  <CharactersWithSpaces>2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становки высокопрочных болтов. Форма № Ф-5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