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8.11.2010 N 972н, утвердивший Порядок, в котором приведена данная форма, вступает в силу по истечении 10 дней после дня официального опубликования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ги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телей государствен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изических лиц и работодателей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порядок, сроки и фор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них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ноября 2010 г. N 97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Журнал поступлений информационных пак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АИС "Регистры получателей услуг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756"/>
        <w:gridCol w:w="1214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./п.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N пакета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 период, дата</w:t>
              <w:br/>
              <w:t xml:space="preserve">и время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</w:t>
              <w:br/>
              <w:t xml:space="preserve">пакета, дата </w:t>
              <w:br/>
              <w:t xml:space="preserve">и время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пакета,   </w:t>
              <w:br/>
              <w:t xml:space="preserve">Кб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источника данных: ЦЗН или филиала)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того пакетов от источника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того    </w:t>
              <w:br/>
              <w:t xml:space="preserve">размер)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источника данных: ЦЗН или филиала)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того пакетов от источника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того    </w:t>
              <w:br/>
              <w:t xml:space="preserve">размер)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всего пакетов)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всего    </w:t>
              <w:br/>
              <w:t xml:space="preserve">размер)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и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ур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ветственный работник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6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27:00Z</dcterms:modified>
  <cp:revision>2</cp:revision>
  <dc:subject>Журнал</dc:subject>
  <dc:title>Журнал поступлений информационных пакетов в АИС «Регистры получателей услуг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