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хлебопродуктов от сельхоз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л-во - кг, стоимость - т. р.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675"/>
        <w:gridCol w:w="1755"/>
        <w:gridCol w:w="945"/>
        <w:gridCol w:w="810"/>
        <w:gridCol w:w="809"/>
        <w:gridCol w:w="94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ри-</w:t>
              <w:br/>
              <w:t xml:space="preserve">ем- </w:t>
              <w:br/>
              <w:t xml:space="preserve">ной </w:t>
              <w:br/>
              <w:t>кви-</w:t>
              <w:br/>
              <w:t>тан-</w:t>
              <w:br/>
              <w:t xml:space="preserve">ц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мягкая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четн.</w:t>
              <w:br/>
              <w:t xml:space="preserve">ве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 </w:t>
              <w:br/>
              <w:t xml:space="preserve">четн. </w:t>
              <w:br/>
              <w:t xml:space="preserve">ве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    </w:t>
              <w:br/>
              <w:t xml:space="preserve">"Рассвет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 "Родина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7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5,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Заря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,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406"/>
        <w:gridCol w:w="404"/>
        <w:gridCol w:w="406"/>
        <w:gridCol w:w="404"/>
        <w:gridCol w:w="945"/>
        <w:gridCol w:w="1216"/>
        <w:gridCol w:w="945"/>
        <w:gridCol w:w="1079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  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н. </w:t>
              <w:br/>
              <w:t xml:space="preserve">ве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.</w:t>
              <w:br/>
              <w:t xml:space="preserve">в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.</w:t>
              <w:br/>
              <w:t xml:space="preserve">вес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406"/>
        <w:gridCol w:w="404"/>
        <w:gridCol w:w="945"/>
        <w:gridCol w:w="1081"/>
        <w:gridCol w:w="1080"/>
        <w:gridCol w:w="1079"/>
        <w:gridCol w:w="1080"/>
        <w:gridCol w:w="1081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фонд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жь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мень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.</w:t>
              <w:br/>
              <w:t xml:space="preserve">ве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.</w:t>
              <w:br/>
              <w:t xml:space="preserve">в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. </w:t>
              <w:br/>
              <w:t xml:space="preserve">ве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.</w:t>
              <w:br/>
              <w:t xml:space="preserve">ве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. </w:t>
              <w:br/>
              <w:t xml:space="preserve">ве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н.</w:t>
              <w:br/>
              <w:t xml:space="preserve">вес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ступления хлебопродуктов от сельхозпроизводителей на хлебоприемных и зерноперерабатывающих предприят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