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ОПАСНОСТИ ПО УСЛОВИЯМ ПОГ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30"/>
        <w:gridCol w:w="1484"/>
        <w:gridCol w:w="1890"/>
        <w:gridCol w:w="1891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садков, м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</w:t>
              <w:br/>
              <w:t xml:space="preserve">тура   </w:t>
              <w:br/>
              <w:t xml:space="preserve">воздуха, </w:t>
              <w:br/>
              <w:t xml:space="preserve">град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 </w:t>
              <w:br/>
              <w:t xml:space="preserve">между значе- </w:t>
              <w:br/>
              <w:t>нием темпера-</w:t>
              <w:br/>
              <w:t xml:space="preserve">туры и точки </w:t>
              <w:br/>
              <w:t xml:space="preserve">росы, град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й </w:t>
              <w:br/>
              <w:t xml:space="preserve">показатель </w:t>
              <w:br/>
              <w:t xml:space="preserve">пожарной  </w:t>
              <w:br/>
              <w:t xml:space="preserve">опасности  </w:t>
              <w:br/>
              <w:t xml:space="preserve">погоды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9</Characters>
  <CharactersWithSpaces>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Федеральное агентство лесного хозяй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пожарной опасности по условиям погоды для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