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олетного и послепол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 необходимости)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мотра авиационного персонала Э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ав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эксперимен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ви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ОЛЕТНОГО И ПОСЛЕПОЛЕТНОГО (ПРИ НЕОБХОДИМ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ОСМОТРА АВИАЦИОННО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ИМЕНТАЛЬНОЙ АВИ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о ведения журнала "__"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ведения журнала "__"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216"/>
        <w:gridCol w:w="1485"/>
        <w:gridCol w:w="540"/>
        <w:gridCol w:w="1080"/>
        <w:gridCol w:w="944"/>
        <w:gridCol w:w="810"/>
        <w:gridCol w:w="405"/>
        <w:gridCol w:w="1216"/>
        <w:gridCol w:w="944"/>
        <w:gridCol w:w="135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 </w:t>
              <w:br/>
              <w:t>вре-</w:t>
              <w:br/>
              <w:t xml:space="preserve">мя  </w:t>
              <w:br/>
              <w:t xml:space="preserve">ос- </w:t>
              <w:br/>
              <w:t>мот-</w:t>
              <w:br/>
              <w:t xml:space="preserve">р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осматри-</w:t>
              <w:br/>
              <w:t xml:space="preserve">ваемо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  <w:br/>
              <w:t xml:space="preserve">осматри-  </w:t>
              <w:br/>
              <w:t xml:space="preserve">ваемого,  </w:t>
              <w:br/>
              <w:t xml:space="preserve">наимено-  </w:t>
              <w:br/>
              <w:t xml:space="preserve">вание ор- </w:t>
              <w:br/>
              <w:t>ганизации,</w:t>
              <w:br/>
              <w:t xml:space="preserve">в которой </w:t>
              <w:br/>
              <w:t>он работа-</w:t>
              <w:br/>
              <w:t xml:space="preserve">ет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-</w:t>
              <w:br/>
              <w:t>ло-</w:t>
              <w:br/>
              <w:t xml:space="preserve">б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смот- </w:t>
              <w:br/>
              <w:t>ренного</w:t>
              <w:br/>
              <w:t>авиаци-</w:t>
              <w:br/>
              <w:t xml:space="preserve">онного </w:t>
              <w:br/>
              <w:t xml:space="preserve">персо- </w:t>
              <w:br/>
              <w:t>нала Э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-</w:t>
              <w:br/>
              <w:t>тивные</w:t>
              <w:br/>
              <w:t>данные</w:t>
              <w:br/>
              <w:t>осмот-</w:t>
              <w:br/>
              <w:t xml:space="preserve">р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льс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>таты до-</w:t>
              <w:br/>
              <w:t xml:space="preserve">полни-  </w:t>
              <w:br/>
              <w:t>тельного</w:t>
              <w:br/>
              <w:t>обследо-</w:t>
              <w:br/>
              <w:t xml:space="preserve">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>должность</w:t>
              <w:br/>
              <w:t>и подпись</w:t>
              <w:br/>
              <w:t>дежурного</w:t>
              <w:br/>
              <w:t xml:space="preserve">медицин- </w:t>
              <w:br/>
              <w:t>ского ра-</w:t>
              <w:br/>
              <w:t xml:space="preserve">ботник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ой книге пронумеровано и прошнурован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 и опечатано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    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Российское авиационно-космическое агентство</dc:creator>
  <dc:description/>
  <dc:language>en-US</dc:language>
  <cp:lastModifiedBy/>
  <dcterms:modified xsi:type="dcterms:W3CDTF">2011-10-30T07:21:00Z</dcterms:modified>
  <cp:revision>2</cp:revision>
  <dc:subject>Журнал</dc:subject>
  <dc:title>Журнал предполетного и послеполетного (при необходимости) медицинского осмотра авиационного персонала экспериментальн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