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состоянию здоровья чле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ипажей гражданских воздушных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диспетчеров УВ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олетном контроле и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туплением на дежур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Аэропорт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ОЛЕТНОГО МЕДИЦИНСКОГО ОСМОТРА ЧЛЕ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ИПАЖЕЙ ГРАЖДАНСКИХ 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ведения журнал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ведения журнал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755"/>
        <w:gridCol w:w="1349"/>
        <w:gridCol w:w="946"/>
        <w:gridCol w:w="1079"/>
        <w:gridCol w:w="811"/>
        <w:gridCol w:w="1214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 по-</w:t>
              <w:br/>
              <w:t xml:space="preserve">рядку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осмотра,</w:t>
              <w:br/>
              <w:t>ч, мин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рейса </w:t>
              <w:br/>
              <w:t xml:space="preserve">по  </w:t>
              <w:br/>
              <w:t>выле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</w:t>
              <w:br/>
              <w:t xml:space="preserve">вылета </w:t>
              <w:br/>
              <w:t>(план),</w:t>
              <w:br/>
              <w:t>ч, мин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бор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 xml:space="preserve">послед- </w:t>
              <w:br/>
              <w:t xml:space="preserve">него    </w:t>
              <w:br/>
              <w:t>прилета,</w:t>
              <w:br/>
              <w:t xml:space="preserve">ч, мин.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809"/>
        <w:gridCol w:w="1081"/>
        <w:gridCol w:w="1079"/>
        <w:gridCol w:w="946"/>
        <w:gridCol w:w="944"/>
        <w:gridCol w:w="1351"/>
        <w:gridCol w:w="107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ы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члена </w:t>
              <w:br/>
              <w:t>экипаж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 xml:space="preserve">тота </w:t>
              <w:br/>
              <w:t>пуль-</w:t>
              <w:br/>
              <w:t xml:space="preserve">с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- </w:t>
              <w:br/>
              <w:t xml:space="preserve">яние   </w:t>
              <w:br/>
              <w:t>слизис-</w:t>
              <w:br/>
              <w:t xml:space="preserve">тых и  </w:t>
              <w:br/>
              <w:t xml:space="preserve">зева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казаниям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- </w:t>
              <w:br/>
              <w:t xml:space="preserve">ние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>ность и</w:t>
              <w:br/>
              <w:t>подпись</w:t>
              <w:br/>
              <w:t xml:space="preserve">меди-  </w:t>
              <w:br/>
              <w:t xml:space="preserve">цинс-  </w:t>
              <w:br/>
              <w:t xml:space="preserve">кого   </w:t>
              <w:br/>
              <w:t xml:space="preserve">работ- </w:t>
              <w:br/>
              <w:t xml:space="preserve">ника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-</w:t>
              <w:br/>
              <w:t xml:space="preserve">ка но- </w:t>
              <w:br/>
              <w:t xml:space="preserve">сового </w:t>
              <w:br/>
              <w:t xml:space="preserve">х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те- </w:t>
              <w:br/>
              <w:t>риаль-</w:t>
              <w:br/>
              <w:t xml:space="preserve">ное   </w:t>
              <w:br/>
              <w:t xml:space="preserve">дав-  </w:t>
              <w:br/>
              <w:t xml:space="preserve">ление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этой книге пронумерова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шнуровано __________ стран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печатаны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 __________ 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редполетного медицинского осмотра членов экипажей гражданских воздушных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