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состоянию здоровья чле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ипажей гражданских воздушных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диспетчеров У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полетном контроле и пере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туплением на дежур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Аэропорт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рганизация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труктурное подразделение 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No.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МЕННОГО МЕДИЦИНСКОГО ОСМОТРА ДИСПЕТЧЕРОВ УВ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ведения журнала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ведения журнала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296"/>
        <w:gridCol w:w="1754"/>
        <w:gridCol w:w="1350"/>
        <w:gridCol w:w="946"/>
        <w:gridCol w:w="1484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о порядку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 </w:t>
              <w:br/>
              <w:t>осмотра, ч, мин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нициалы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алоб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диспетчера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295"/>
        <w:gridCol w:w="2836"/>
        <w:gridCol w:w="3104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ота</w:t>
              <w:br/>
              <w:t xml:space="preserve">пульс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 </w:t>
              <w:br/>
              <w:t>слизистых и зе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и подпись  </w:t>
              <w:br/>
              <w:t>медицинского работника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этой книге пронумерован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шнуровано __________ страниц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опечат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 __________ 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ость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0</Characters>
  <CharactersWithSpaces>1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транспорта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предсменного медицинского осмотра диспетчеров УВ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