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документации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1351"/>
        <w:gridCol w:w="2294"/>
        <w:gridCol w:w="175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в</w:t>
              <w:br/>
              <w:t xml:space="preserve">архи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хранения,</w:t>
              <w:br/>
              <w:t xml:space="preserve">лет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</w:t>
              <w:br/>
              <w:t>листу внутренней</w:t>
              <w:br/>
              <w:t>описи (для дела</w:t>
              <w:br/>
              <w:t xml:space="preserve">заявител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</w:t>
              <w:br/>
              <w:t>уничтожения.</w:t>
              <w:br/>
              <w:t xml:space="preserve">Дата    </w:t>
              <w:br/>
              <w:t xml:space="preserve">уничто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3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документации по сертификации продукции на хранение в области пожарной безопасности в Российской Федерации. Форма № 19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