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детей в первый клас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ДОКУМЕНТОВ ДЛЯ ЗАЧИСЛЕНИЯ В ПЕРВЫЙ КЛАС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У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0"/>
        <w:gridCol w:w="1216"/>
        <w:gridCol w:w="1620"/>
        <w:gridCol w:w="1620"/>
        <w:gridCol w:w="2295"/>
        <w:gridCol w:w="1350"/>
        <w:gridCol w:w="1890"/>
        <w:gridCol w:w="1619"/>
        <w:gridCol w:w="135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проживания,</w:t>
              <w:br/>
              <w:t xml:space="preserve">телефон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регистр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одителей</w:t>
              <w:br/>
              <w:t xml:space="preserve">(законных       </w:t>
              <w:br/>
              <w:t xml:space="preserve">представителей)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, принятых      </w:t>
              <w:br/>
              <w:t xml:space="preserve">образовательным учреждением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родителей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</w:t>
              <w:br/>
              <w:t>о зачислении</w:t>
              <w:br/>
              <w:t xml:space="preserve">в 1 класс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е</w:t>
              <w:br/>
              <w:t xml:space="preserve">о приеме </w:t>
              <w:br/>
              <w:t>в 1 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       </w:t>
              <w:br/>
              <w:t>свидетельства</w:t>
              <w:br/>
              <w:t xml:space="preserve">о рожден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ая</w:t>
              <w:br/>
              <w:t xml:space="preserve">карта/     </w:t>
              <w:br/>
              <w:t xml:space="preserve">копия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журнала начинается с первого апреля текущего года и заканчивается при издании приказа по образовательному учреждению о завершении приема в первый кл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в журнале необходимо пронумеровать, прошить, скрепить подписью и печатью директор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Департамент образования г. Москвы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документов для зачисления в первый класс государственных образовательных учреждений системы Департамента образования города Москвы, реализующих основные общеобразовательные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