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Минтранса РФ от 30.05.2001 N АН-47-р, в которой приведена данная форма, введена в действие с 30 ма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ере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утях промышл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и сдачи дежурств и осмотра устройств на переез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675"/>
        <w:gridCol w:w="946"/>
        <w:gridCol w:w="1350"/>
        <w:gridCol w:w="2429"/>
        <w:gridCol w:w="945"/>
        <w:gridCol w:w="1350"/>
        <w:gridCol w:w="94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л дежурство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ие   </w:t>
              <w:br/>
              <w:t xml:space="preserve">неисправностей в </w:t>
              <w:br/>
              <w:t>период дежурства.</w:t>
              <w:br/>
              <w:t xml:space="preserve">Характер     </w:t>
              <w:br/>
              <w:t xml:space="preserve">неисправностей и </w:t>
              <w:br/>
              <w:t xml:space="preserve">время их     </w:t>
              <w:br/>
              <w:t xml:space="preserve">возникновения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  </w:t>
              <w:br/>
              <w:t xml:space="preserve">неисправностей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л дежур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и росп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и сдачи дежурств и осмотра устройств на переезде на путях промышлен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