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ПРИЕМА И СДАЧИ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АСНЫХ ДВЕРЕЙ) ПОД ОХР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4"/>
        <w:gridCol w:w="945"/>
        <w:gridCol w:w="811"/>
        <w:gridCol w:w="1080"/>
        <w:gridCol w:w="1350"/>
        <w:gridCol w:w="1080"/>
        <w:gridCol w:w="944"/>
        <w:gridCol w:w="945"/>
        <w:gridCol w:w="1080"/>
        <w:gridCol w:w="1080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дачи </w:t>
              <w:br/>
              <w:t>помещ.</w:t>
              <w:br/>
              <w:t xml:space="preserve">под  </w:t>
              <w:br/>
              <w:t>охран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сдачи </w:t>
              <w:br/>
              <w:t>помещ.</w:t>
              <w:br/>
              <w:t xml:space="preserve">под  </w:t>
              <w:br/>
              <w:t>охра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ме- </w:t>
              <w:br/>
              <w:t>щения,</w:t>
              <w:br/>
              <w:t xml:space="preserve">зап.  </w:t>
              <w:br/>
              <w:t xml:space="preserve">двер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сдаю- </w:t>
              <w:br/>
              <w:t xml:space="preserve">щего  </w:t>
              <w:br/>
              <w:t>помещ.</w:t>
              <w:br/>
              <w:t xml:space="preserve">под   </w:t>
              <w:br/>
              <w:t>охран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еча-</w:t>
              <w:br/>
              <w:t xml:space="preserve">т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сдающе-</w:t>
              <w:br/>
              <w:t xml:space="preserve">го     </w:t>
              <w:br/>
              <w:t xml:space="preserve">помещ. </w:t>
              <w:br/>
              <w:t xml:space="preserve">под    </w:t>
              <w:br/>
              <w:t xml:space="preserve">охран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аботника</w:t>
              <w:br/>
              <w:t xml:space="preserve">охраны,  </w:t>
              <w:br/>
              <w:t>принявше-</w:t>
              <w:br/>
              <w:t xml:space="preserve">го       </w:t>
              <w:br/>
              <w:t>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рие-</w:t>
              <w:br/>
              <w:t xml:space="preserve">ме     </w:t>
              <w:br/>
              <w:t xml:space="preserve">помещ. </w:t>
              <w:br/>
              <w:t xml:space="preserve">под    </w:t>
              <w:br/>
              <w:t xml:space="preserve">охрану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ятия</w:t>
              <w:br/>
              <w:t xml:space="preserve">поме- </w:t>
              <w:br/>
              <w:t xml:space="preserve">щения </w:t>
              <w:br/>
              <w:t xml:space="preserve">с     </w:t>
              <w:br/>
              <w:t>охра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снятия</w:t>
              <w:br/>
              <w:t>помещ.</w:t>
              <w:br/>
              <w:t xml:space="preserve">с   </w:t>
              <w:br/>
              <w:t>охра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снимаю-</w:t>
              <w:br/>
              <w:t xml:space="preserve">щего   </w:t>
              <w:br/>
              <w:t xml:space="preserve">помещ. </w:t>
              <w:br/>
              <w:t xml:space="preserve">с      </w:t>
              <w:br/>
              <w:t xml:space="preserve">охра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 xml:space="preserve">в сня- </w:t>
              <w:br/>
              <w:t xml:space="preserve">тии    </w:t>
              <w:br/>
              <w:t xml:space="preserve">помещ. </w:t>
              <w:br/>
              <w:t xml:space="preserve">с      </w:t>
              <w:br/>
              <w:t xml:space="preserve">охраны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и сдачи помещений (запасных дверей) под охрану в здании центрального аппарата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