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7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И ВЫДАЧИ ФОТОМАТЕРИАЛОВ КП И РС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810"/>
        <w:gridCol w:w="810"/>
        <w:gridCol w:w="810"/>
        <w:gridCol w:w="944"/>
        <w:gridCol w:w="1080"/>
        <w:gridCol w:w="810"/>
        <w:gridCol w:w="811"/>
        <w:gridCol w:w="1079"/>
        <w:gridCol w:w="1080"/>
        <w:gridCol w:w="946"/>
        <w:gridCol w:w="944"/>
        <w:gridCol w:w="946"/>
        <w:gridCol w:w="1215"/>
        <w:gridCol w:w="1080"/>
        <w:gridCol w:w="107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из фотолаборатории      </w:t>
              <w:br/>
              <w:t xml:space="preserve">неэкспонированных фотопленок     </w:t>
              <w:br/>
              <w:t xml:space="preserve">на КП, РСП            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в фотолабораторию экспониро- </w:t>
              <w:br/>
              <w:t xml:space="preserve">ванных фотопленок с КП, РСП        </w:t>
            </w:r>
          </w:p>
        </w:tc>
        <w:tc>
          <w:tcPr>
            <w:tcW w:w="6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из фотолаборатории обработанной фото- </w:t>
              <w:br/>
              <w:t xml:space="preserve">пленки и фотоснимков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за-  </w:t>
              <w:br/>
              <w:t>ряд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лен- </w:t>
              <w:br/>
              <w:t>ки (м)</w:t>
              <w:br/>
              <w:t xml:space="preserve">и ее  </w:t>
              <w:br/>
              <w:t>чувст-</w:t>
              <w:br/>
              <w:t xml:space="preserve">ви-   </w:t>
              <w:br/>
              <w:t xml:space="preserve">тель- </w:t>
              <w:br/>
              <w:t xml:space="preserve">но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</w:t>
              <w:br/>
              <w:t>номер</w:t>
              <w:br/>
              <w:t xml:space="preserve">кас- </w:t>
              <w:br/>
              <w:t xml:space="preserve">се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  <w:br/>
              <w:t>фото-</w:t>
              <w:br/>
              <w:t>лабо-</w:t>
              <w:br/>
              <w:t>ра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 но-</w:t>
              <w:br/>
              <w:t xml:space="preserve">мер  </w:t>
              <w:br/>
              <w:t>выда-</w:t>
              <w:br/>
              <w:t xml:space="preserve">ч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 и </w:t>
              <w:br/>
              <w:t xml:space="preserve">под-  </w:t>
              <w:br/>
              <w:t xml:space="preserve">пись  </w:t>
              <w:br/>
              <w:t xml:space="preserve">полу- </w:t>
              <w:br/>
              <w:t>чивше-</w:t>
              <w:br/>
              <w:t xml:space="preserve">го    </w:t>
              <w:br/>
              <w:t xml:space="preserve">кас-  </w:t>
              <w:br/>
              <w:t xml:space="preserve">сет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>поступ-</w:t>
              <w:br/>
              <w:t xml:space="preserve">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</w:t>
              <w:br/>
              <w:t>номер</w:t>
              <w:br/>
              <w:t xml:space="preserve">кас- </w:t>
              <w:br/>
              <w:t xml:space="preserve">се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>фото-</w:t>
              <w:br/>
              <w:t>плен-</w:t>
              <w:br/>
              <w:t xml:space="preserve">ки   </w:t>
              <w:br/>
              <w:t xml:space="preserve">(м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под- </w:t>
              <w:br/>
              <w:t xml:space="preserve">пись   </w:t>
              <w:br/>
              <w:t xml:space="preserve">сдав-  </w:t>
              <w:br/>
              <w:t xml:space="preserve">ше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под- </w:t>
              <w:br/>
              <w:t xml:space="preserve">пись   </w:t>
              <w:br/>
              <w:t>приняв-</w:t>
              <w:br/>
              <w:t xml:space="preserve">шег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полу- </w:t>
              <w:br/>
              <w:t xml:space="preserve">чения </w:t>
              <w:br/>
              <w:t xml:space="preserve">фото- </w:t>
              <w:br/>
              <w:t xml:space="preserve">плен- </w:t>
              <w:br/>
              <w:t xml:space="preserve">к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 и </w:t>
              <w:br/>
              <w:t xml:space="preserve">под-  </w:t>
              <w:br/>
              <w:t xml:space="preserve">пись  </w:t>
              <w:br/>
              <w:t xml:space="preserve">полу- </w:t>
              <w:br/>
              <w:t xml:space="preserve">чив-  </w:t>
              <w:br/>
              <w:t xml:space="preserve">шего  </w:t>
              <w:br/>
              <w:t xml:space="preserve">фото- </w:t>
              <w:br/>
              <w:t>плен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полу- </w:t>
              <w:br/>
              <w:t xml:space="preserve">чения </w:t>
              <w:br/>
              <w:t xml:space="preserve">фото- </w:t>
              <w:br/>
              <w:t xml:space="preserve">сним- </w:t>
              <w:br/>
              <w:t xml:space="preserve">ков   </w:t>
              <w:br/>
              <w:t xml:space="preserve">КП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 под-  </w:t>
              <w:br/>
              <w:t xml:space="preserve">пись    </w:t>
              <w:br/>
              <w:t>получив-</w:t>
              <w:br/>
              <w:t xml:space="preserve">шего    </w:t>
              <w:br/>
              <w:t xml:space="preserve">фото-   </w:t>
              <w:br/>
              <w:t xml:space="preserve">снимки  </w:t>
              <w:br/>
              <w:t xml:space="preserve">КП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полу-  </w:t>
              <w:br/>
              <w:t xml:space="preserve">чения  </w:t>
              <w:br/>
              <w:t xml:space="preserve">фото-  </w:t>
              <w:br/>
              <w:t>снимков</w:t>
              <w:br/>
              <w:t xml:space="preserve">РСП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под- </w:t>
              <w:br/>
              <w:t xml:space="preserve">пись   </w:t>
              <w:br/>
              <w:t xml:space="preserve">полу-  </w:t>
              <w:br/>
              <w:t>чившего</w:t>
              <w:br/>
              <w:t xml:space="preserve">фото-  </w:t>
              <w:br/>
              <w:t xml:space="preserve">снимки </w:t>
              <w:br/>
              <w:t xml:space="preserve">РСП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обороны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и выдачи фотоматериалов КП и Р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