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РЖД" от 09.10.2006 N 2033р, в котором приведена данная форма, вводится в действие с 1 февра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, хранения и ути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рно-пломбировочных устрой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для пломбиро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ейнеров при перевозках груз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уктурного подразделения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узоотправителя,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а и выдачи запорно-пломбировочных устройств (З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ем ЗП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5"/>
        <w:gridCol w:w="946"/>
        <w:gridCol w:w="945"/>
        <w:gridCol w:w="810"/>
        <w:gridCol w:w="809"/>
        <w:gridCol w:w="810"/>
        <w:gridCol w:w="1216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за- </w:t>
              <w:br/>
              <w:t>писи</w:t>
              <w:br/>
              <w:t xml:space="preserve">п/п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лученных ЗПУ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ПУ принял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с-  </w:t>
              <w:br/>
              <w:t xml:space="preserve">туп-  </w:t>
              <w:br/>
              <w:t xml:space="preserve">ле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с-  </w:t>
              <w:br/>
              <w:t>тавщи-</w:t>
              <w:br/>
              <w:t xml:space="preserve">к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нак-  </w:t>
              <w:br/>
              <w:t>ладно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ЗПУ - </w:t>
              <w:br/>
              <w:t xml:space="preserve">кол-  </w:t>
              <w:br/>
              <w:t xml:space="preserve">во,   </w:t>
              <w:br/>
              <w:t xml:space="preserve">шт.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</w:t>
              <w:br/>
              <w:t xml:space="preserve">зна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 xml:space="preserve">дата </w:t>
              <w:br/>
              <w:t xml:space="preserve">акта </w:t>
              <w:br/>
              <w:t xml:space="preserve">о  </w:t>
              <w:br/>
              <w:t>брак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ча ЗП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946"/>
        <w:gridCol w:w="1214"/>
        <w:gridCol w:w="676"/>
        <w:gridCol w:w="674"/>
        <w:gridCol w:w="810"/>
        <w:gridCol w:w="945"/>
        <w:gridCol w:w="1080"/>
        <w:gridCol w:w="676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за- </w:t>
              <w:br/>
              <w:t>писи</w:t>
              <w:br/>
              <w:t xml:space="preserve">п/п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ЗПУ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ПУ выдал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ПУ получил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лу- </w:t>
              <w:br/>
              <w:t>чател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  <w:br/>
              <w:t>записи в</w:t>
              <w:br/>
              <w:t>сведени-</w:t>
              <w:br/>
              <w:t>ях о по-</w:t>
              <w:br/>
              <w:t>лученных</w:t>
              <w:br/>
              <w:t xml:space="preserve">ЗПУ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ЗПУ </w:t>
              <w:br/>
              <w:t xml:space="preserve">-   </w:t>
              <w:b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</w:t>
              <w:br/>
              <w:t xml:space="preserve">знак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олж-  </w:t>
              <w:br/>
              <w:t xml:space="preserve">ность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в журнале нумеруются в порядке возрастания в пределах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 вносятся сведения на каждую упаковку З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каждому диапазону контрольных знаков ЗПУ вносятся в графы 6 и 7 раздела "Прием ЗПУ", а также графы 7 и 8 раздела "Выдача ЗПУ" отдельной строк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ОАО «Российские железные дороги»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и выдачи запорно-пломбировочных устройств, применяемых для пломбирования вагонов и контейнеров при перевозках грузов, осуществляемых открытым акционерным обществом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