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o.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личных (учетных) дел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их постоянного ж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350"/>
        <w:gridCol w:w="1349"/>
        <w:gridCol w:w="1890"/>
        <w:gridCol w:w="2160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акта   </w:t>
              <w:br/>
              <w:t xml:space="preserve">приема </w:t>
              <w:br/>
              <w:t xml:space="preserve">дела   </w:t>
              <w:br/>
              <w:t>постра-</w:t>
              <w:br/>
              <w:t>давш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- </w:t>
              <w:br/>
              <w:t xml:space="preserve">писания   </w:t>
              <w:br/>
              <w:t xml:space="preserve">акта при- </w:t>
              <w:br/>
              <w:t xml:space="preserve">ема дела  </w:t>
              <w:br/>
              <w:t>пострадав-</w:t>
              <w:br/>
              <w:t xml:space="preserve">ш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ринято- </w:t>
              <w:br/>
              <w:t xml:space="preserve">го дела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регистра-  </w:t>
              <w:br/>
              <w:t xml:space="preserve">ционный но-  </w:t>
              <w:br/>
              <w:t xml:space="preserve">мер страхо-  </w:t>
              <w:br/>
              <w:t xml:space="preserve">вател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гионального  </w:t>
              <w:br/>
              <w:t xml:space="preserve">отделения Фон- </w:t>
              <w:br/>
              <w:t xml:space="preserve">да, передавше- </w:t>
              <w:br/>
              <w:t xml:space="preserve">го дело по-    </w:t>
              <w:br/>
              <w:t xml:space="preserve">страдавш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личных (учетных) дел пострадавших по месту их постоянног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