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распоряд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 осужденных по личн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1485"/>
        <w:gridCol w:w="1215"/>
        <w:gridCol w:w="1485"/>
        <w:gridCol w:w="121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ема </w:t>
              <w:br/>
              <w:t>(подачи</w:t>
              <w:br/>
              <w:t>заявле-</w:t>
              <w:br/>
              <w:t xml:space="preserve">ния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звание и    </w:t>
              <w:br/>
              <w:t xml:space="preserve">фамилия     </w:t>
              <w:br/>
              <w:t>должностного</w:t>
              <w:br/>
              <w:t xml:space="preserve">лица, осу-  </w:t>
              <w:br/>
              <w:t>ществляющего</w:t>
              <w:br/>
              <w:t xml:space="preserve">прие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лица,  </w:t>
              <w:br/>
              <w:t>явившегося</w:t>
              <w:br/>
              <w:t xml:space="preserve">на прие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 </w:t>
              <w:br/>
              <w:t xml:space="preserve">жание   </w:t>
              <w:br/>
              <w:t xml:space="preserve">постав- </w:t>
              <w:br/>
              <w:t xml:space="preserve">ленных  </w:t>
              <w:br/>
              <w:t>вопро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ис-  </w:t>
              <w:br/>
              <w:t>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журнал   должен   быть   пронумерован,  прошнуров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 и заверен подписью работника канцелярии В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юстиции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осужденных по личны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