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 осужденных по личн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214"/>
        <w:gridCol w:w="1755"/>
        <w:gridCol w:w="1216"/>
        <w:gridCol w:w="161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>(пода-</w:t>
              <w:br/>
              <w:t>чи за-</w:t>
              <w:br/>
              <w:t xml:space="preserve">явле- </w:t>
              <w:br/>
              <w:t xml:space="preserve">ния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звание и  </w:t>
              <w:br/>
              <w:t xml:space="preserve">фамилия   </w:t>
              <w:br/>
              <w:t xml:space="preserve">должност- </w:t>
              <w:br/>
              <w:t>ного лица,</w:t>
              <w:br/>
              <w:t xml:space="preserve">осуществ- </w:t>
              <w:br/>
              <w:t xml:space="preserve">ляющего   </w:t>
              <w:br/>
              <w:t xml:space="preserve">прие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 xml:space="preserve">лица,   </w:t>
              <w:br/>
              <w:t xml:space="preserve">явивше- </w:t>
              <w:br/>
              <w:t xml:space="preserve">гося на </w:t>
              <w:br/>
              <w:t xml:space="preserve">прие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поставленных</w:t>
              <w:br/>
              <w:t xml:space="preserve">вопрос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Журнал должен быть пронумерован, прошнурован, опечатан и заверен подписью работника канцелярии И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юстици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осужденных по личным вопросам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