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должност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при совер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пераций в отно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, используемых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ого морепла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варов, перемещаемых чер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ую границу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этими суд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Журнал приема-передачи судовы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код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з ________________________ в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 коды таможенных орган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320"/>
        <w:gridCol w:w="351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судовых дел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иложений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             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ттиск ЛН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             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ттиск ЛН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18</Characters>
  <CharactersWithSpaces>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Федеральная таможенная служба</dc:creator>
  <dc:description/>
  <dc:language>en-US</dc:language>
  <cp:lastModifiedBy/>
  <dcterms:modified xsi:type="dcterms:W3CDTF">2011-10-30T07:22:00Z</dcterms:modified>
  <cp:revision>2</cp:revision>
  <dc:subject>Журнал</dc:subject>
  <dc:title>Журнал приема-передачи судовых 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