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ссмотрения предло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 и жалоб осужденных 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под стра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подозреваемых, обвиняемых и осуж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чным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5"/>
        <w:gridCol w:w="1485"/>
        <w:gridCol w:w="1214"/>
        <w:gridCol w:w="1215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ачи</w:t>
              <w:br/>
              <w:t xml:space="preserve">(приема  </w:t>
              <w:br/>
              <w:t xml:space="preserve">заявления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звание и    </w:t>
              <w:br/>
              <w:t xml:space="preserve">фамилия     </w:t>
              <w:br/>
              <w:t>должностного</w:t>
              <w:br/>
              <w:t xml:space="preserve">лица,       </w:t>
              <w:br/>
              <w:t>осуществляю-</w:t>
              <w:br/>
              <w:t xml:space="preserve">щего прие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 xml:space="preserve">лица,   </w:t>
              <w:br/>
              <w:t>явившегося</w:t>
              <w:br/>
              <w:t xml:space="preserve">на прие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 </w:t>
              <w:br/>
              <w:t xml:space="preserve">жание   </w:t>
              <w:br/>
              <w:t xml:space="preserve">постав- </w:t>
              <w:br/>
              <w:t xml:space="preserve">ленных  </w:t>
              <w:br/>
              <w:t>вопрос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б </w:t>
              <w:br/>
              <w:t>испол-</w:t>
              <w:br/>
              <w:t xml:space="preserve">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регистрируется в секретариате (канцелярии) в журнале учета журналов (форма N 43), должен быть прошнурован, пронумерован, скреплен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8</Characters>
  <CharactersWithSpaces>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юстиции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ема подозреваемых, обвиняемых и осужденных по личным вопр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