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а-сдачи дежур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т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ончен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  приема-сдачи    дежурств   должен  быть пронумеров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нурован и скреплен печ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и   в   журнале   производятся   в   порядке  очере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сдачи дежур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журнале  указываются  дата  и время смены дежурных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принявших и сдавших дежурство, наличие и движение осу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,   имевшие   место  в  колонии  за  время  дежу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 в   работе   отделов  колонии,  выявленные  во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ства,  замечания  по  осуществлению  надзора  и охраны,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дежурным по устранению эти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ый дежурны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дежурства с _________ час.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 час.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ЛАД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иеме дежурства в колонии по списку содержало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х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рантинном отдел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исциплинарном изолято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золированном помещ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едча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еделами коло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т в общежитии за пределами коло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ют за пределами коло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лительном свид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пусках, предоставленных с выезд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ечебных учреждения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бег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ло за время дежурства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было за время дежурства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 изложение   происшествий  и  нарушений,  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ми и сотрудниками  колонии (нарушения законности, режи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и дисциплины, побег,  бытовые и производственные 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 от распорядка дня и др.) за время  дежурства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колонии, и принятые по ним мер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и  о  произведенных   проверках  несения  службы   см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казанием  времени),  сделанных  замечаниях  и  принятых 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анению вскрытых недостатк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ство сд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ство приня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пециальн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ения начальника колонии о дежурстве и мерах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, вскрытых во время дежур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оло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финансов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ема-сдачи дежурств по воспитательной колонии (приложение к документации оперативного дежурного воспитательной коло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