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СДАЧИ СМ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350"/>
        <w:gridCol w:w="1351"/>
        <w:gridCol w:w="1350"/>
        <w:gridCol w:w="1349"/>
        <w:gridCol w:w="1216"/>
        <w:gridCol w:w="94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а, </w:t>
              <w:br/>
              <w:t>ч (от -</w:t>
              <w:br/>
              <w:t xml:space="preserve">до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журный </w:t>
              <w:br/>
              <w:t xml:space="preserve">электрик </w:t>
              <w:br/>
              <w:t xml:space="preserve">(Д.Э.);  </w:t>
              <w:br/>
              <w:t xml:space="preserve">дежурный </w:t>
              <w:br/>
              <w:t xml:space="preserve">слесарь  </w:t>
              <w:br/>
              <w:t xml:space="preserve">(Д.С.);  </w:t>
              <w:br/>
              <w:t xml:space="preserve">сменный  </w:t>
              <w:br/>
              <w:t xml:space="preserve">мастер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сменного </w:t>
              <w:br/>
              <w:t xml:space="preserve">мастера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</w:t>
              <w:br/>
              <w:t xml:space="preserve">оборудования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дежурно-</w:t>
              <w:br/>
              <w:t xml:space="preserve">го о    </w:t>
              <w:br/>
              <w:t xml:space="preserve">сдаче   </w:t>
              <w:br/>
              <w:t xml:space="preserve">или     </w:t>
              <w:br/>
              <w:t xml:space="preserve">приеме  </w:t>
              <w:br/>
              <w:t xml:space="preserve">смены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 xml:space="preserve">чания </w:t>
              <w:br/>
              <w:t xml:space="preserve">стар- </w:t>
              <w:br/>
              <w:t xml:space="preserve">шего  </w:t>
              <w:br/>
              <w:t xml:space="preserve">мас-  </w:t>
              <w:br/>
              <w:t xml:space="preserve">тера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-  </w:t>
              <w:br/>
              <w:t xml:space="preserve">женные   </w:t>
              <w:br/>
              <w:t xml:space="preserve">неис-    </w:t>
              <w:br/>
              <w:t xml:space="preserve">правнос- </w:t>
              <w:br/>
              <w:t xml:space="preserve">ти по    </w:t>
              <w:br/>
              <w:t xml:space="preserve">объекта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по  </w:t>
              <w:br/>
              <w:t xml:space="preserve">устране- </w:t>
              <w:br/>
              <w:t xml:space="preserve">нию об-  </w:t>
              <w:br/>
              <w:t xml:space="preserve">наружен- </w:t>
              <w:br/>
              <w:t xml:space="preserve">ных не-  </w:t>
              <w:br/>
              <w:t xml:space="preserve">исправ-  </w:t>
              <w:br/>
              <w:t xml:space="preserve">ностей   </w:t>
              <w:br/>
              <w:t xml:space="preserve">по объ-  </w:t>
              <w:br/>
              <w:t xml:space="preserve">ектам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ема-сдачи смен персонала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