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приема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торгов: 18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торгов: 117826, г. Москва, ул. Островитянова, д. 1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й день приема заявок: 14 августа 2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должник: ОАО "Торговые се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-деби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АО "ДСК-40" - лот N 1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АО "Интеркос" - лот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3239"/>
        <w:gridCol w:w="1891"/>
        <w:gridCol w:w="135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регист-</w:t>
              <w:br/>
              <w:t xml:space="preserve">рации  </w:t>
              <w:br/>
              <w:t xml:space="preserve">заяв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лота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ретендента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</w:t>
              <w:br/>
              <w:t xml:space="preserve">месяц) и     </w:t>
              <w:br/>
              <w:t xml:space="preserve">время (часы, </w:t>
              <w:br/>
              <w:t xml:space="preserve">минуты)      </w:t>
              <w:br/>
              <w:t xml:space="preserve">регистрации  </w:t>
              <w:br/>
              <w:t xml:space="preserve">заявк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регистр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"Финансово-        </w:t>
              <w:br/>
              <w:t xml:space="preserve">инвестиционная         </w:t>
              <w:br/>
              <w:t xml:space="preserve">компания "РИБИС".      </w:t>
              <w:br/>
              <w:t xml:space="preserve">Юридический адрес:     </w:t>
              <w:br/>
              <w:t xml:space="preserve">г. Москва, ул.         </w:t>
              <w:br/>
              <w:t xml:space="preserve">Серафимовича, д. 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августа   </w:t>
              <w:br/>
              <w:t xml:space="preserve">2009 г.      </w:t>
              <w:br/>
              <w:t>13 ч. 45 ми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"Финансово-        </w:t>
              <w:br/>
              <w:t xml:space="preserve">инвестиционная         </w:t>
              <w:br/>
              <w:t xml:space="preserve">компания "РИБИС".      </w:t>
              <w:br/>
              <w:t xml:space="preserve">Юридический адрес: г.  </w:t>
              <w:br/>
              <w:t xml:space="preserve">г. Москва, ул.         </w:t>
              <w:br/>
              <w:t xml:space="preserve">Серафимовича, д. 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августа   </w:t>
              <w:br/>
              <w:t xml:space="preserve">2009 г.      </w:t>
              <w:br/>
              <w:t>14 ч. 00 ми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АО "Центр оптимизации </w:t>
              <w:br/>
              <w:t xml:space="preserve">расчетов". Юридический </w:t>
              <w:br/>
              <w:t xml:space="preserve">адрес: 113035, г.      </w:t>
              <w:br/>
              <w:t xml:space="preserve">Москва, Садовническая  </w:t>
              <w:br/>
              <w:t xml:space="preserve">набережная, д. 15/22,  </w:t>
              <w:br/>
              <w:t xml:space="preserve">стр. 2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августа   </w:t>
              <w:br/>
              <w:t xml:space="preserve">2009 г.      </w:t>
              <w:br/>
              <w:t>15 ч. 20 ми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Центр по          </w:t>
              <w:br/>
              <w:t xml:space="preserve">урегулированию         </w:t>
              <w:br/>
              <w:t xml:space="preserve">дебиторской и          </w:t>
              <w:br/>
              <w:t xml:space="preserve">кредиторской           </w:t>
              <w:br/>
              <w:t xml:space="preserve">задолженности" (Центр  </w:t>
              <w:br/>
              <w:t xml:space="preserve">оптимизации расчетов   </w:t>
              <w:br/>
              <w:t xml:space="preserve">ЕЭС).                  </w:t>
              <w:br/>
              <w:t xml:space="preserve">Юридический адрес:     </w:t>
              <w:br/>
              <w:t xml:space="preserve">113035, г. Москва,     </w:t>
              <w:br/>
              <w:t xml:space="preserve">Садовническая          </w:t>
              <w:br/>
              <w:t xml:space="preserve">набережная, д. 2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августа   </w:t>
              <w:br/>
              <w:t xml:space="preserve">2009 г.      </w:t>
              <w:br/>
              <w:t>15 ч. 30 ми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едведев М.Ю.~Насонов А.М.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заявок на участие в аукционных торгах по продаже дебиторской задолженности, принадлежащей должнику как кредитору по неисполненным денежным обязательствам третьи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