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меха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И ОСМОТРА ЛЕСОВ И ПОДМ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2836"/>
        <w:gridCol w:w="1619"/>
        <w:gridCol w:w="1891"/>
      </w:tblGrid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  <w:br/>
              <w:t>лесов или</w:t>
              <w:br/>
              <w:t>подмостей</w:t>
              <w:br/>
              <w:t xml:space="preserve">и их   </w:t>
              <w:br/>
              <w:t xml:space="preserve">высо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ки</w:t>
              <w:br/>
              <w:t xml:space="preserve">или  </w:t>
              <w:br/>
              <w:t>осмотра</w:t>
              <w:br/>
              <w:t>и номер</w:t>
              <w:br/>
              <w:t xml:space="preserve">ак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членов   </w:t>
              <w:br/>
              <w:t xml:space="preserve">комиссии по приемке </w:t>
              <w:br/>
              <w:t xml:space="preserve">лесов, руководителя </w:t>
              <w:br/>
              <w:t xml:space="preserve">работ по наряду,  </w:t>
              <w:br/>
              <w:t xml:space="preserve">производящего    </w:t>
              <w:br/>
              <w:t xml:space="preserve">ежедневный осмотр, </w:t>
              <w:br/>
              <w:t>занимаемая должность</w:t>
              <w:br/>
              <w:t xml:space="preserve">и наименование   </w:t>
              <w:br/>
              <w:t xml:space="preserve">организ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о пригод-  </w:t>
              <w:br/>
              <w:t>ности лесов</w:t>
              <w:br/>
              <w:t>или подмос-</w:t>
              <w:br/>
              <w:t xml:space="preserve">тей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чле- </w:t>
              <w:br/>
              <w:t xml:space="preserve">нов комиссии </w:t>
              <w:br/>
              <w:t xml:space="preserve">по приемке   </w:t>
              <w:br/>
              <w:t xml:space="preserve">лесов, руко- </w:t>
              <w:br/>
              <w:t xml:space="preserve">водителя ра- </w:t>
              <w:br/>
              <w:t xml:space="preserve">бот по наря- </w:t>
              <w:br/>
              <w:t xml:space="preserve">ду, проводя- </w:t>
              <w:br/>
              <w:t>щего ежеднев-</w:t>
              <w:br/>
              <w:t xml:space="preserve">ный осмотр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емки и осмотра лесов и подмостей для тепломеханического оборудования электростанций и тепловых с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