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технической эксплуа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требованиям безопасности тру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газовом хозяйстве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Форма 34-э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предприятия газового хозяй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Срок хран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2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ЖУРН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ПРИЕМКИ-СДАЧИ ДЕЖУР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Том N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С N ______ по N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Начат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Окончен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Всего листов 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44"/>
        <w:gridCol w:w="946"/>
        <w:gridCol w:w="944"/>
        <w:gridCol w:w="811"/>
        <w:gridCol w:w="809"/>
        <w:gridCol w:w="946"/>
        <w:gridCol w:w="944"/>
        <w:gridCol w:w="811"/>
        <w:gridCol w:w="809"/>
        <w:gridCol w:w="809"/>
      </w:tblGrid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-</w:t>
              <w:br/>
              <w:t xml:space="preserve">та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емя </w:t>
              <w:br/>
              <w:t>приема</w:t>
              <w:br/>
              <w:t xml:space="preserve">де-   </w:t>
              <w:br/>
              <w:t>журств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.И.О.</w:t>
              <w:br/>
              <w:t xml:space="preserve">де-   </w:t>
              <w:br/>
              <w:t xml:space="preserve">жур-  </w:t>
              <w:br/>
              <w:t xml:space="preserve">ного  </w:t>
            </w:r>
          </w:p>
        </w:tc>
        <w:tc>
          <w:tcPr>
            <w:tcW w:w="25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пившие    </w:t>
              <w:br/>
              <w:t xml:space="preserve">распоряжения  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олненные </w:t>
              <w:br/>
              <w:t xml:space="preserve">распоряжения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с- </w:t>
              <w:br/>
              <w:t xml:space="preserve">тоя- </w:t>
              <w:br/>
              <w:t xml:space="preserve">ние  </w:t>
              <w:br/>
              <w:t>меха-</w:t>
              <w:br/>
              <w:t xml:space="preserve">низ- </w:t>
              <w:br/>
              <w:t xml:space="preserve">мов, </w:t>
              <w:br/>
              <w:t>машин</w:t>
              <w:br/>
              <w:t xml:space="preserve">и    </w:t>
              <w:br/>
              <w:t xml:space="preserve">обо- </w:t>
              <w:br/>
              <w:t>рудо-</w:t>
              <w:br/>
              <w:t>вания</w:t>
            </w:r>
          </w:p>
        </w:tc>
        <w:tc>
          <w:tcPr>
            <w:tcW w:w="16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 </w:t>
            </w:r>
          </w:p>
        </w:tc>
      </w:tr>
      <w:tr>
        <w:trPr>
          <w:trHeight w:val="10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- </w:t>
              <w:br/>
              <w:t>ность,</w:t>
              <w:br/>
              <w:t>Ф.И.О.</w:t>
              <w:br/>
              <w:t xml:space="preserve">дав-  </w:t>
              <w:br/>
              <w:t xml:space="preserve">шего  </w:t>
              <w:br/>
              <w:t>распо-</w:t>
              <w:br/>
              <w:t xml:space="preserve">ряже- </w:t>
              <w:br/>
              <w:t xml:space="preserve">ние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ремя</w:t>
              <w:br/>
              <w:t xml:space="preserve">пос- </w:t>
              <w:br/>
              <w:t xml:space="preserve">туп- </w:t>
              <w:br/>
              <w:t>ления</w:t>
              <w:br/>
              <w:t xml:space="preserve">рас- </w:t>
              <w:br/>
              <w:t>поря-</w:t>
              <w:br/>
              <w:t>жения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кст</w:t>
              <w:br/>
              <w:t xml:space="preserve">рас- </w:t>
              <w:br/>
              <w:t>поря-</w:t>
              <w:br/>
              <w:t>жения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емя </w:t>
              <w:br/>
              <w:t>испол-</w:t>
              <w:br/>
              <w:t xml:space="preserve">нения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писа-</w:t>
              <w:br/>
              <w:t xml:space="preserve">ние   </w:t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-  </w:t>
              <w:br/>
              <w:t xml:space="preserve">жур- </w:t>
              <w:br/>
              <w:t xml:space="preserve">ство </w:t>
              <w:br/>
              <w:t>сдал,</w:t>
              <w:br/>
              <w:t>время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-  </w:t>
              <w:br/>
              <w:t xml:space="preserve">жур- </w:t>
              <w:br/>
              <w:t xml:space="preserve">ство </w:t>
              <w:br/>
              <w:t xml:space="preserve">при- </w:t>
              <w:br/>
              <w:t xml:space="preserve">нял, </w:t>
              <w:br/>
              <w:t>время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7</Words>
  <Characters>1322</Characters>
  <CharactersWithSpaces>11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2:00Z</dcterms:created>
  <dc:creator>Росстройгазификация</dc:creator>
  <dc:description/>
  <dc:language>en-US</dc:language>
  <cp:lastModifiedBy/>
  <dcterms:modified xsi:type="dcterms:W3CDTF">2011-10-30T07:22:00Z</dcterms:modified>
  <cp:revision>2</cp:revision>
  <dc:subject>Журнал</dc:subject>
  <dc:title>Журнал приемки-сдачи дежурств. Форма № 34-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