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27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2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организац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ГОТОВЛЕНИЯ ОРГАНИЧЕСКИХ ВЯЖУ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ОКИСЛИТЕЛЬНЫХ УСТАНОВ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И-204, Т-309, Т-3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ончен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журнале проши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пронумеровано 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оизводственного       Ответственный за ведение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подряд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____________      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)       (подпись)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ГОТОВЛЕНИЯ ОРГАНИЧЕСКИХ ВЯЖУЩИХ В ОКИСЛИ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КАХ СИ-204, Т-309, Т-3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5"/>
        <w:gridCol w:w="810"/>
        <w:gridCol w:w="1079"/>
        <w:gridCol w:w="1080"/>
        <w:gridCol w:w="1081"/>
        <w:gridCol w:w="1215"/>
        <w:gridCol w:w="1349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номер  </w:t>
              <w:br/>
              <w:t xml:space="preserve">цикла  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, час.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-</w:t>
              <w:br/>
              <w:t>тура по-</w:t>
              <w:br/>
              <w:t xml:space="preserve">ступив- </w:t>
              <w:br/>
              <w:t xml:space="preserve">шего    </w:t>
              <w:br/>
              <w:t xml:space="preserve">сырья в </w:t>
              <w:br/>
              <w:t xml:space="preserve">реакто- </w:t>
              <w:br/>
              <w:t xml:space="preserve">ре, °C  </w:t>
              <w:br/>
              <w:t xml:space="preserve">(для    </w:t>
              <w:br/>
              <w:t xml:space="preserve">СИ-204)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</w:t>
              <w:br/>
              <w:t xml:space="preserve">воздуха, </w:t>
              <w:br/>
              <w:t xml:space="preserve">куб. нм/ </w:t>
              <w:br/>
              <w:t xml:space="preserve">час   </w:t>
              <w:br/>
              <w:t xml:space="preserve">(для   </w:t>
              <w:br/>
              <w:t xml:space="preserve">СИ-204) </w:t>
            </w:r>
          </w:p>
        </w:tc>
      </w:tr>
      <w:tr>
        <w:trPr>
          <w:trHeight w:val="14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  <w:br/>
              <w:t xml:space="preserve">заг-  </w:t>
              <w:br/>
              <w:t xml:space="preserve">рузки </w:t>
              <w:br/>
              <w:t xml:space="preserve">сырь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ца</w:t>
              <w:br/>
              <w:t xml:space="preserve">заг- </w:t>
              <w:br/>
              <w:t>рузк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</w:t>
              <w:br/>
              <w:t xml:space="preserve">окис-  </w:t>
              <w:br/>
              <w:t>литель-</w:t>
              <w:br/>
              <w:t xml:space="preserve">ного   </w:t>
              <w:br/>
              <w:t>процес-</w:t>
              <w:br/>
              <w:t xml:space="preserve">с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-  </w:t>
              <w:br/>
              <w:t xml:space="preserve">чания  </w:t>
              <w:br/>
              <w:t xml:space="preserve">окис-  </w:t>
              <w:br/>
              <w:t>литель-</w:t>
              <w:br/>
              <w:t xml:space="preserve">ного   </w:t>
              <w:br/>
              <w:t>процес-</w:t>
              <w:br/>
              <w:t xml:space="preserve">са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-</w:t>
              <w:br/>
              <w:t>житель-</w:t>
              <w:br/>
              <w:t xml:space="preserve">ность  </w:t>
              <w:br/>
              <w:t>окисле-</w:t>
              <w:br/>
              <w:t xml:space="preserve">ния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810"/>
        <w:gridCol w:w="810"/>
        <w:gridCol w:w="810"/>
        <w:gridCol w:w="810"/>
        <w:gridCol w:w="944"/>
        <w:gridCol w:w="1080"/>
        <w:gridCol w:w="945"/>
        <w:gridCol w:w="945"/>
        <w:gridCol w:w="1079"/>
      </w:tblGrid>
      <w:tr>
        <w:trPr>
          <w:trHeight w:val="360" w:hRule="atLeast"/>
          <w:cantSplit w:val="true"/>
        </w:trPr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ительный котел </w:t>
              <w:br/>
              <w:t xml:space="preserve">(Т-309, Т-310)  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ра сырья,</w:t>
              <w:br/>
              <w:t xml:space="preserve">°C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газооб-</w:t>
              <w:br/>
              <w:t xml:space="preserve">разных </w:t>
              <w:br/>
              <w:t>продук-</w:t>
              <w:br/>
              <w:t xml:space="preserve">тов в  </w:t>
              <w:br/>
              <w:t>верхней</w:t>
              <w:br/>
              <w:t xml:space="preserve">части  </w:t>
              <w:br/>
              <w:t>реакто-</w:t>
              <w:br/>
              <w:t>ра (для</w:t>
              <w:br/>
              <w:t>СИ-204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вле-</w:t>
              <w:br/>
              <w:t xml:space="preserve">ние в </w:t>
              <w:br/>
              <w:t xml:space="preserve">реак- </w:t>
              <w:br/>
              <w:t xml:space="preserve">торе, </w:t>
              <w:br/>
              <w:t xml:space="preserve">кПа,  </w:t>
              <w:br/>
              <w:t>СИ-204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>битума</w:t>
              <w:br/>
              <w:t xml:space="preserve">при   </w:t>
              <w:br/>
              <w:t>откач-</w:t>
              <w:br/>
              <w:t xml:space="preserve">ке из </w:t>
              <w:br/>
              <w:t xml:space="preserve">реак- </w:t>
              <w:br/>
              <w:t xml:space="preserve">тора, </w:t>
              <w:br/>
              <w:t xml:space="preserve">°C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- </w:t>
              <w:br/>
              <w:t xml:space="preserve">ратура </w:t>
              <w:br/>
              <w:t xml:space="preserve">битума </w:t>
              <w:br/>
              <w:t xml:space="preserve">после  </w:t>
              <w:br/>
              <w:t xml:space="preserve">тепло- </w:t>
              <w:br/>
              <w:t xml:space="preserve">обмен- </w:t>
              <w:br/>
              <w:t xml:space="preserve">ника,  </w:t>
              <w:br/>
              <w:t xml:space="preserve">°C     </w:t>
              <w:br/>
              <w:t xml:space="preserve">(СИ-   </w:t>
              <w:br/>
              <w:t xml:space="preserve">204)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1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2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верх-</w:t>
              <w:br/>
              <w:t xml:space="preserve">ней  </w:t>
              <w:br/>
              <w:t>части</w:t>
              <w:br/>
              <w:t>реак-</w:t>
              <w:br/>
              <w:t xml:space="preserve">тор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е-</w:t>
              <w:br/>
              <w:t>реди-</w:t>
              <w:br/>
              <w:t xml:space="preserve">не   </w:t>
              <w:br/>
              <w:t>реак-</w:t>
              <w:br/>
              <w:t xml:space="preserve">тор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иж-</w:t>
              <w:br/>
              <w:t xml:space="preserve">ней   </w:t>
              <w:br/>
              <w:t xml:space="preserve">части </w:t>
              <w:br/>
              <w:t xml:space="preserve">реак- </w:t>
              <w:br/>
              <w:t xml:space="preserve">тора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сы-  </w:t>
              <w:br/>
              <w:t xml:space="preserve">рья, </w:t>
              <w:br/>
              <w:t xml:space="preserve">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- </w:t>
              <w:br/>
              <w:t>пера-</w:t>
              <w:br/>
              <w:t xml:space="preserve">тура </w:t>
              <w:br/>
              <w:t>подо-</w:t>
              <w:br/>
              <w:t xml:space="preserve">гре- </w:t>
              <w:br/>
              <w:t xml:space="preserve">ва,  </w:t>
              <w:br/>
              <w:t xml:space="preserve">°C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сы-  </w:t>
              <w:br/>
              <w:t xml:space="preserve">рья, </w:t>
              <w:br/>
              <w:t xml:space="preserve">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- </w:t>
              <w:br/>
              <w:t>пера-</w:t>
              <w:br/>
              <w:t xml:space="preserve">тура </w:t>
              <w:br/>
              <w:t>подо-</w:t>
              <w:br/>
              <w:t xml:space="preserve">гре- </w:t>
              <w:br/>
              <w:t xml:space="preserve">ва,  </w:t>
              <w:br/>
              <w:t xml:space="preserve">°C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945"/>
        <w:gridCol w:w="810"/>
        <w:gridCol w:w="945"/>
        <w:gridCol w:w="539"/>
        <w:gridCol w:w="541"/>
        <w:gridCol w:w="945"/>
        <w:gridCol w:w="945"/>
        <w:gridCol w:w="810"/>
        <w:gridCol w:w="943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>во по-</w:t>
              <w:br/>
              <w:t>лучен-</w:t>
              <w:br/>
              <w:t xml:space="preserve">ного  </w:t>
              <w:br/>
              <w:t xml:space="preserve">биту- </w:t>
              <w:br/>
              <w:t xml:space="preserve">ма, т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- </w:t>
              <w:br/>
              <w:t xml:space="preserve">ратура </w:t>
              <w:br/>
              <w:t xml:space="preserve">раз-   </w:t>
              <w:br/>
              <w:t xml:space="preserve">мягче- </w:t>
              <w:br/>
              <w:t xml:space="preserve">ния по </w:t>
              <w:br/>
              <w:t xml:space="preserve">кольцу </w:t>
              <w:br/>
              <w:t>и шару,</w:t>
              <w:br/>
              <w:t xml:space="preserve">°С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убина про-</w:t>
              <w:br/>
              <w:t>никания иглы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пене- </w:t>
              <w:br/>
              <w:t>траци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тя- </w:t>
              <w:br/>
              <w:t>жимость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 xml:space="preserve">хруп- </w:t>
              <w:br/>
              <w:t>кости,</w:t>
              <w:br/>
              <w:t xml:space="preserve">°C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- </w:t>
              <w:br/>
              <w:t xml:space="preserve">нение </w:t>
              <w:br/>
              <w:t>темпе-</w:t>
              <w:br/>
              <w:t>ратуры</w:t>
              <w:br/>
              <w:t xml:space="preserve">раз-  </w:t>
              <w:br/>
              <w:t>мягче-</w:t>
              <w:br/>
              <w:t xml:space="preserve">ния   </w:t>
              <w:br/>
              <w:t xml:space="preserve">после </w:t>
              <w:br/>
              <w:t xml:space="preserve">прог- </w:t>
              <w:br/>
              <w:t xml:space="preserve">рева, </w:t>
              <w:br/>
              <w:t xml:space="preserve">°C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  <w:br/>
              <w:t>биту-</w:t>
              <w:br/>
              <w:t xml:space="preserve">ма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-</w:t>
              <w:br/>
              <w:t xml:space="preserve">чение </w:t>
              <w:br/>
              <w:t>и под-</w:t>
              <w:br/>
              <w:t xml:space="preserve">пись  </w:t>
              <w:br/>
              <w:t xml:space="preserve">лабо- </w:t>
              <w:br/>
              <w:t>ранта,</w:t>
              <w:br/>
              <w:t>опера-</w:t>
              <w:br/>
              <w:t xml:space="preserve">тора, </w:t>
              <w:br/>
              <w:t xml:space="preserve">заме- </w:t>
              <w:br/>
              <w:t xml:space="preserve">чания </w:t>
              <w:br/>
              <w:t xml:space="preserve">конт- </w:t>
              <w:br/>
              <w:t xml:space="preserve">роли- </w:t>
              <w:br/>
              <w:t>рующих</w:t>
              <w:br/>
              <w:t xml:space="preserve">лиц   </w:t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</w:t>
              <w:br/>
              <w:t xml:space="preserve">25 °C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</w:t>
              <w:br/>
              <w:t xml:space="preserve">0 °C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</w:t>
              <w:br/>
              <w:t xml:space="preserve">25 </w:t>
              <w:br/>
              <w:t xml:space="preserve">°C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</w:t>
              <w:br/>
              <w:t xml:space="preserve">0 </w:t>
              <w:br/>
              <w:t xml:space="preserve">°C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3</Characters>
  <CharactersWithSpaces>2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транспорта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приготовления органических вяжущих в окислительных установках СИ-204, Т-309, Т-310. Форма № Ф-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