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олучения,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ания и учета этилового спи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ебных заведениях, учрежд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и предприятиях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ысше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го образования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рихода и расхода спирта п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(наименование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териально ответственный Соколов П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┬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   Получение спирта    │                  Расход спирта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├────────┬────┬────┬────┼──────────┬──────────┬────┬───────┬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</w:t>
      </w:r>
      <w:r>
        <w:rPr>
          <w:sz w:val="18"/>
          <w:szCs w:val="18"/>
        </w:rPr>
        <w:t>дата  │N   │ед. │при-│ на какие │кому выдан│кол-│подпись│подпись│ост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</w:t>
      </w:r>
      <w:r>
        <w:rPr>
          <w:sz w:val="18"/>
          <w:szCs w:val="18"/>
        </w:rPr>
        <w:t>тре-│изм.│ход,│цели выдан│          │во  │полу-  │руково-│ток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</w:t>
      </w:r>
      <w:r>
        <w:rPr>
          <w:sz w:val="18"/>
          <w:szCs w:val="18"/>
        </w:rPr>
        <w:t>бо- │    │кол-│          │          │вы- │чившего│дителя │спир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</w:t>
      </w:r>
      <w:r>
        <w:rPr>
          <w:sz w:val="18"/>
          <w:szCs w:val="18"/>
        </w:rPr>
        <w:t>ва- │    │во  │          │          │дан-│спирт  │подраз-│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</w:t>
      </w:r>
      <w:r>
        <w:rPr>
          <w:sz w:val="18"/>
          <w:szCs w:val="18"/>
        </w:rPr>
        <w:t>ния,│    │    │          │          │ного│       │деле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</w:t>
      </w:r>
      <w:r>
        <w:rPr>
          <w:sz w:val="18"/>
          <w:szCs w:val="18"/>
        </w:rPr>
        <w:t>ли- │    │    │          │          │    │       │ния,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</w:t>
      </w:r>
      <w:r>
        <w:rPr>
          <w:sz w:val="18"/>
          <w:szCs w:val="18"/>
        </w:rPr>
        <w:t>мит-│    │    │          │          │    │       │разре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</w:t>
      </w:r>
      <w:r>
        <w:rPr>
          <w:sz w:val="18"/>
          <w:szCs w:val="18"/>
        </w:rPr>
        <w:t>ной │    │    │          │          │    │       │шившего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</w:t>
      </w:r>
      <w:r>
        <w:rPr>
          <w:sz w:val="18"/>
          <w:szCs w:val="18"/>
        </w:rPr>
        <w:t>кар-│    │    │          │          │    │       │выдачу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</w:t>
      </w:r>
      <w:r>
        <w:rPr>
          <w:sz w:val="18"/>
          <w:szCs w:val="18"/>
        </w:rPr>
        <w:t>ты  │    │    │          │          │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┼────┼────┼────┼──────────┼──────────┼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2    │ 3  │ 4  │ 5  │    6     │    7     │ 8  │  9    │  10   │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───┴────┴────┴────┴──────────┴──────────┴────┴───────┴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</w:t>
      </w:r>
      <w:r>
        <w:rPr>
          <w:sz w:val="18"/>
          <w:szCs w:val="18"/>
        </w:rPr>
        <w:t>Спирт _____________________________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</w:t>
      </w:r>
      <w:r>
        <w:rPr>
          <w:sz w:val="18"/>
          <w:szCs w:val="18"/>
        </w:rPr>
        <w:t>(наименование, крепость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┬────────┬────┬────┬────┬──────────┬──────────┬────┬───────┬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 │    │    │          │          │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┼────┼────┼────┼──────────┼──────────┼────┼───────┼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│    │    │    │          │          │    │       │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┴────┴────┴────┴──────────┴──────────┴────┴───────┴─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29</Characters>
  <CharactersWithSpaces>1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2:00Z</dcterms:created>
  <dc:creator>Министерство высшего и среднего специального образования СССР</dc:creator>
  <dc:description/>
  <dc:language>en-US</dc:language>
  <cp:lastModifiedBy/>
  <dcterms:modified xsi:type="dcterms:W3CDTF">2011-10-30T07:22:00Z</dcterms:modified>
  <cp:revision>2</cp:revision>
  <dc:subject>Журнал</dc:subject>
  <dc:title>Журнал прихода и расхода спи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