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хода и расхода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Получение спирта         │       Расход спир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┬──────┬────┬────┬─────┼─────┬──────┬─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а │  N   │Ед. │При-│ На  │Кому │Кол-во│Подпись │Подпись│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│требо-│изм.│ход,│какие│выдан│выдан-│получив-│рук-ля │ 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вания │    │кол-│цели │     │ ного │  шего  │ подр. │спи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 │    │ </w:t>
      </w:r>
      <w:r>
        <w:rPr/>
        <w:t>во │     │     │      │        │       │ 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─┼─────┼─────┼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  │  3   │ 4  │ 5  │  6  │  7  │  8   │   9    │  10   │ 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─┼─────┼─────┼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 │    │   </w:t>
      </w:r>
      <w:r>
        <w:rPr/>
        <w:t>Спирт ______________________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 │    │    │    </w:t>
      </w:r>
      <w:r>
        <w:rPr/>
        <w:t>наименование, крепость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─┼─────┼─────┼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     │      │    │    │     │     │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─┼─────┼─────┼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     │      │    │    │     │     │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─┼─────┼─────┼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     │      │    │    │     │     │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─┼─────┼─────┼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     │      │    │    │     │     │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┼────┼─────┼─────┼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│      │    │    │     │     │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__│      │    │    │     │     │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┴────┴────┴─────┴─────┴──────┴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ЗАО «Юринформ В»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хода и расхода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