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</w:t>
      </w:r>
      <w:r>
        <w:rPr>
          <w:sz w:val="16"/>
          <w:szCs w:val="16"/>
        </w:rPr>
        <w:t>Отраслевая форма N ЗПП-70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</w:t>
      </w:r>
      <w:r>
        <w:rPr>
          <w:sz w:val="16"/>
          <w:szCs w:val="16"/>
        </w:rPr>
        <w:t>Утверждена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</w:t>
      </w:r>
      <w:r>
        <w:rPr>
          <w:sz w:val="16"/>
          <w:szCs w:val="16"/>
        </w:rPr>
        <w:t>Приказом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Росгосхлебинспекции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от 08.04.2002 N 29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┌───────────────┐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Код по ОКПО │               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└───────────────┘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__________________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ЖУРНАЛ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ПРОБНОЙ ВЫПЕЧКИ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Начат "__"___________ 20__ г.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Окончен "__"___________ 20__ г.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┬────┬─────┬───────────┬──────┬──────┬──────────────────┬─────┬─────┬──────┬──────┬──────┬─────┬────┬─────┬─────┬──────┬───────┬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ата│Сорт│Влаж-│По формуле │Объем │Объем-│   Подовый хлеб   │Внеш-│Цвет │Состо-│ Цвет │Порис-│Элас-│Вкус│Запах│Хруст│Приме-│Подпись│Расшиф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ы- │муки│ность├─────┬─────┤выпе- │ный   ├─────┬─────┬──────┤ний  │корки│яние  │мякиша│тость,│тич- │    │     │     │чание │лабо-  │ровка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боя │    │муки,│коли-│коли-│чен-  │выход │вы-  │диа- │формо-│вид  │     │корки │      │%     │ность│    │     │     │      │ранта  │подписи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(вы-│    │%    │чест-│чест-│ного  │хлеба │сота,│метр,│устой-│хлеба│     │      │      │      │     │    │     │     │      │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- │    │     │во   │во   │хлеба,│на    │мм   │мм   │чи-   │     │     │      │      │      │     │    │     │     │      │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бот-│    │     │муки,│воды,│см3   │100 г │     │     │вость │     │     │      │      │      │     │    │     │     │      │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и) │    │     │г    │г    │      │муки, │     │     │      │     │     │      │      │      │     │    │     │     │      │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    │     │     │     │      │</w:t>
      </w:r>
      <w:r>
        <w:rPr>
          <w:sz w:val="16"/>
          <w:szCs w:val="16"/>
        </w:rPr>
        <w:t>см3   │     │     │      │     │     │      │      │      │     │    │     │     │      │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┼────┼─────┼─────┼─────┼──────┼──────┼─────┼─────┼──────┼─────┼─────┼──────┼──────┼──────┼─────┼────┼─────┼─────┼──────┼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1  │  2 │  3  │  4  │  5  │   6  │   7  │  8  │  9  │  10  │ 11  │ 12  │ 13   │  14  │ 15   │ 16  │ 17 │ 18  │ 19  │  20  │  21   │   22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┼────┼─────┼─────┼─────┼──────┼──────┼─────┼─────┼──────┼─────┼─────┼──────┼──────┼──────┼─────┼────┼─────┼─────┼──────┼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│    │     │     │     │      │      │     │     │      │     │     │      │      │      │     │    │     │     │      │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┴────┴─────┴─────┴─────┴──────┴──────┴─────┴─────┴──────┴─────┴─────┴──────┴──────┴──────┴─────┴────┴─────┴─────┴──────┴───────┴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2</Characters>
  <CharactersWithSpaces>4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бной выпечки. Отраслевая форма № ЗПП-7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