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гортехнадзора РФ от 29.11.1999 N 87, в которой приведена данная форма, введена в действие с 1 октября 2000 года Постановлением Госгортехнадзора России от 22.06.2000 N 3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му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ных работ на шах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атывающих уго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сты, склонные к го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а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5-328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ирования удароопасности участков угольного пла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нтроль эффективности мероприятий по измен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стественной влажности уг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ахта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работка, пласт, горизонт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┬─────────────────┬────┬──┬───┬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При- │Дата,│Влажность угля W,│W  ,│W,│Х ,│Кате- │Подпись│Указ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ва-│вязка│смена│ %, по глубине   │ кр │% │ 1 │гория │ответ- │глав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ны │сква-│     │  скважины, м    │ %  │  │ м │ударо-│ствен- │инжене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жины │     ├───┬──┬───┬──┬───┤    │  │   │опас- │ного   │  &lt;*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</w:t>
      </w:r>
      <w:r>
        <w:rPr/>
        <w:t>0,5│1 │1,5│2 │...│    │  │   │ности │лица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┼───┼──┼───┼──┼───┼────┼──┼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2  │  3  │ 4 │5 │ 6 │7 │ 8 │ 9  │10│11 │  12  │  13   │   1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┼───┼──┼───┼──┼───┼────┼──┼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┴───┴──┴───┴──┴───┴────┴──┴───┴──────┴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ия технического руководителя - главного инженера шахты о приведении выработки в неудароопасное состояние, об эффективности мероприятий и сроках последующего прогноз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4</Characters>
  <CharactersWithSpaces>1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Федеральный горный и промышленный надзор России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гнозирования удароопасности участков угольного пласта и контроль эффективности мероприятий по изменению естественной влажности уг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