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гортехнадзора РФ от 29.11.1999 N 87, в которой приведена данная форма, введена в действие с 1 октября 2000 года Постановлением Госгортехнадзора России от 22.06.2000 N 3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му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ных работ на шах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атывающих уго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сты, склонные к го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а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5-328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ирования удароопасности участков угольного пла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нтроля эффективности мероприятий по показател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ируемым в процессе бурения скваж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ахта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аботка, пласт, горизонт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810"/>
        <w:gridCol w:w="541"/>
        <w:gridCol w:w="945"/>
        <w:gridCol w:w="269"/>
        <w:gridCol w:w="271"/>
        <w:gridCol w:w="270"/>
        <w:gridCol w:w="269"/>
        <w:gridCol w:w="541"/>
        <w:gridCol w:w="945"/>
        <w:gridCol w:w="1079"/>
        <w:gridCol w:w="1215"/>
      </w:tblGrid>
      <w:tr>
        <w:trPr>
          <w:trHeight w:val="60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ква-</w:t>
              <w:br/>
              <w:t xml:space="preserve">жин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вязка</w:t>
              <w:br/>
              <w:t>сква-</w:t>
              <w:br/>
              <w:t xml:space="preserve">жин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смена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>ка-</w:t>
              <w:br/>
              <w:t>за-</w:t>
              <w:br/>
              <w:t>те-</w:t>
              <w:br/>
              <w:t xml:space="preserve">л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>ность,</w:t>
              <w:br/>
              <w:t xml:space="preserve">м     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показателей</w:t>
              <w:br/>
              <w:t xml:space="preserve">по глубине </w:t>
              <w:br/>
              <w:t>скважины, м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</w:t>
              <w:br/>
              <w:t xml:space="preserve">гория </w:t>
              <w:br/>
              <w:t>ударо-</w:t>
              <w:br/>
              <w:t xml:space="preserve">опас- </w:t>
              <w:br/>
              <w:t xml:space="preserve">ност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ответ- </w:t>
              <w:br/>
              <w:t xml:space="preserve">ствен- </w:t>
              <w:br/>
              <w:t xml:space="preserve">ного   </w:t>
              <w:br/>
              <w:t xml:space="preserve">лиц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ния</w:t>
              <w:br/>
              <w:t>главного</w:t>
              <w:br/>
              <w:t>инженера</w:t>
              <w:br/>
              <w:t xml:space="preserve">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ия технического руководителя - главного инженера шахты о приведении выработки в неудароопасное состояние, об эффективности мероприятий и сроках последующего прогноз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9</Characters>
  <CharactersWithSpaces>1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Федеральный горный и промышленный надзор России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гнозирования удароопасности участков угольного пласта и контроля эффективности мероприятий по показателям, регистрируемым в процессе бурения скваж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