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Госстроем СССР 17.04.1974, в которых приведена данная форма, введены в действие с 1 октября 197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Н 322-7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Госстроем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19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оитель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часто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роизводства бетонн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┬──────┬──────┬──────┬──────┬──────┬──────┬──────────────┬──────┬──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-│Наиме-│N чер-│N нак-│Способ│Темпе-│Уложе-│  Результаты  │Смена,│Подпи-│П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а │нова- │тежа, │ладной│уплот-│ратура│но    │  испытаний   │брига-│си    │меч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ние   │марка │и мар-│нения │возду-│бетона│  контрольных │да,   │нач.  │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конс- │бетона│ки бе-│бетона│ха при│за    │   кубиков    │выпол-│сме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трук- │по    │тона  │      │уклад-│смену ├──────┬───────┤нившая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ций   │проек-│      │      │ке    │в м3  │на 7-й│на 28-й│работу│нач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(место│ту    │      │      │      │      │ день │ день  │      │уча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уклад-│      │      │      │      │      │      │       │      │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ки    │      │      │      │ 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бето- │      │      │      │ 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на,   │      │      │      │ 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NN    │      │      │      │ 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пике- │      │      │      │ 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тов)  │      │      │      │ 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┼──────┼──────┼──────┼──────┼──────┼──────┼──────┼───────┼──────┼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 │  2   │  3   │   4  │   5  │  6   │   7  │  8   │   9   │  10  │  11  │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┼──────┼──────┼──────┼──────┼──────┼──────┼──────┼───────┼──────┼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  │      │      │      │      │      │      │       │      │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9</Characters>
  <CharactersWithSpaces>1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изводства бетон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