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ических резервуаров дл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дкого топлива и горячей вод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е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1.526-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НАНЕСЕНИЮ ПОКРЫТИЙ НА РЕЗЕРВУ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изводства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й журна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защищаемого резервуа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установки резервуа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мещение, вне зд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организации, разработавшей проект антикорро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раткая характеристика резервуа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териал, наличие нагрева, механических воздейств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арактеристика агрессивной среды в резервуар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нцентрация, темпера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Дата   и   номер  документа  о сдаче резервуара под покрыт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и на герметич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щищаемая площадь резервуара, кв. 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и номер акта о сдаче покрытой поверхности резервуа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ата пуска в эксплуатац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Замеченные   изменения   за  время   эксплуатации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ого сро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1. Пункты 6 и 9 заполняются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ункт 10 заполняется совместно заказчиком  и  исполн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┬─────────────┬────────────────┬──────┬───────────┬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,│  Наименование │ Объем │ Температура │  Материал для  │Число │Продолжи-  │Ф.И.О.  │Дата и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, │    работы     │работы,│  во время   │    покрытия    │нане- │тельность  │мастера │номер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,│               │куб. м │производства │                │сенных│сушки от-  │- произ-│акт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│               │       │    работ    │                │слоев │дельных    │водителя│при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├─────┬───────┼────┬─────┬─────┤</w:t>
      </w:r>
      <w:r>
        <w:rPr/>
        <w:t>и их  │слоев,     │работ   │мочн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│</w:t>
      </w:r>
      <w:r>
        <w:rPr/>
        <w:t>в ре-│окру-  │ГОСТ│номер│номер│толщи-│сут., и    │        │рабо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│</w:t>
      </w:r>
      <w:r>
        <w:rPr/>
        <w:t>зер- │жающего│и ТУ│пас- │ана- │на, мм│температура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│</w:t>
      </w:r>
      <w:r>
        <w:rPr/>
        <w:t>вуаре│воздуха│    │порта│лиза │      │сушки, °C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┼─────┼───────┼────┼─────┼─────┼──────┼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чистка  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ерхности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унтовка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ерхности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именование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унтовки)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патлевка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именование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патлевки)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несение эмали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аименование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мали)         │       │     │       │    │     │     │      │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┴─────┴───────┴────┴─────┴─────┴──────┴───────────┴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9</Characters>
  <CharactersWithSpaces>4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АО «ЕЭС России»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изводства работ по нанесению покрытий на резерву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