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МУ 5.1.008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5"/>
        <w:gridCol w:w="1755"/>
        <w:gridCol w:w="1214"/>
        <w:gridCol w:w="1621"/>
        <w:gridCol w:w="1619"/>
        <w:gridCol w:w="2161"/>
        <w:gridCol w:w="2295"/>
        <w:gridCol w:w="2023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перации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асный </w:t>
              <w:br/>
              <w:t xml:space="preserve">фактор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 xml:space="preserve">критической </w:t>
              <w:br/>
              <w:t xml:space="preserve">контрольной </w:t>
              <w:br/>
              <w:t xml:space="preserve">точки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ируемый      </w:t>
              <w:br/>
              <w:t xml:space="preserve">параметр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дура  </w:t>
              <w:br/>
              <w:t>мониторинга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ирующие </w:t>
              <w:br/>
              <w:t xml:space="preserve">действия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о- </w:t>
              <w:br/>
              <w:t xml:space="preserve">учетный         </w:t>
              <w:br/>
              <w:t xml:space="preserve">документ    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  <w:br/>
              <w:t xml:space="preserve">исполнитель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о  </w:t>
              <w:br/>
              <w:t xml:space="preserve">допустимое </w:t>
              <w:br/>
              <w:t xml:space="preserve">значение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3</Characters>
  <CharactersWithSpaces>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Главный государственный санитарный врач по г. Москве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изводственного контроля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