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3 N 6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инистерство здравоохранения           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              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ф. N 158-7/у-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чреждения)                    Минздра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26.02.2003 N 6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ИСКУССТВЕННЫХ ИНСЕМИН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29"/>
        <w:gridCol w:w="1081"/>
        <w:gridCol w:w="1485"/>
        <w:gridCol w:w="1484"/>
        <w:gridCol w:w="1081"/>
        <w:gridCol w:w="107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</w:t>
              <w:br/>
              <w:t xml:space="preserve">карт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норская/</w:t>
              <w:br/>
              <w:t>гомологич-</w:t>
              <w:br/>
              <w:t xml:space="preserve">ная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орожен-</w:t>
              <w:br/>
              <w:t>ная/свеж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рмо-</w:t>
              <w:br/>
              <w:t xml:space="preserve">грамм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эмбрио-</w:t>
              <w:br/>
              <w:t xml:space="preserve">лога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8</Characters>
  <CharactersWithSpaces>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дения искусственных инсеминаций. Форма № 158-7/у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