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19-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 газо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ВЕДЕНИЯ ТЕХНИЧЕСКОГО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РП (Г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ГРП 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"/>
        <w:gridCol w:w="945"/>
        <w:gridCol w:w="945"/>
        <w:gridCol w:w="1620"/>
        <w:gridCol w:w="1080"/>
        <w:gridCol w:w="1485"/>
        <w:gridCol w:w="1215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вление газ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тура</w:t>
              <w:br/>
              <w:t xml:space="preserve">воздух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пад</w:t>
              <w:br/>
              <w:t xml:space="preserve">на   </w:t>
              <w:br/>
              <w:t>фильтре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 xml:space="preserve">техничес- </w:t>
              <w:br/>
              <w:t xml:space="preserve">кого обс- </w:t>
              <w:br/>
              <w:t xml:space="preserve">луживания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и</w:t>
              <w:br/>
              <w:t xml:space="preserve">подпись </w:t>
              <w:br/>
              <w:t>произво-</w:t>
              <w:br/>
              <w:t xml:space="preserve">дителя  </w:t>
              <w:br/>
              <w:t xml:space="preserve">работ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вход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выходе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1</Characters>
  <CharactersWithSpaces>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Росстройгазификация</dc:creator>
  <dc:description/>
  <dc:language>en-US</dc:language>
  <cp:lastModifiedBy/>
  <dcterms:modified xsi:type="dcterms:W3CDTF">2011-10-30T07:22:00Z</dcterms:modified>
  <cp:revision>2</cp:revision>
  <dc:subject>Журнал</dc:subject>
  <dc:title>Журнал проведения технического обслуживания ГРП (ГРУ). Форма № 19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