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7-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газового хозяй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И ИСПЫТАНИЯ РЕЗИНОТКАН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АВОВ (ШЛАНГ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349"/>
        <w:gridCol w:w="675"/>
        <w:gridCol w:w="541"/>
        <w:gridCol w:w="1214"/>
        <w:gridCol w:w="676"/>
        <w:gridCol w:w="1349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пытания</w:t>
              <w:br/>
              <w:t xml:space="preserve">шлангов </w:t>
              <w:br/>
              <w:t xml:space="preserve">(год,   </w:t>
              <w:br/>
              <w:t xml:space="preserve">месяц,  </w:t>
              <w:br/>
              <w:t xml:space="preserve">число)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ный</w:t>
              <w:br/>
              <w:t xml:space="preserve">регистра-  </w:t>
              <w:br/>
              <w:t xml:space="preserve">ционный    </w:t>
              <w:br/>
              <w:t xml:space="preserve">номер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  <w:br/>
              <w:t xml:space="preserve">шланга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испытания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3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-</w:t>
              <w:br/>
              <w:t xml:space="preserve">рующего  </w:t>
              <w:br/>
              <w:t xml:space="preserve">лица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ис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y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 </w:t>
              <w:br/>
              <w:t xml:space="preserve">чение о </w:t>
              <w:br/>
              <w:t>годности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5</Characters>
  <CharactersWithSpaces>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Росстройгазификация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и испытания резинотканевых рукавов (шлангов). Форма № 57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