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автомоби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авоч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жиж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ЗС No.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, телефон 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И ИСПЫТАНИЯ РЕЗИНОТКАНЕВЫХ РУКАВОВ (ШЛАНГ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1"/>
        <w:gridCol w:w="1214"/>
        <w:gridCol w:w="811"/>
        <w:gridCol w:w="539"/>
        <w:gridCol w:w="1890"/>
        <w:gridCol w:w="1081"/>
        <w:gridCol w:w="1349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пыта-</w:t>
              <w:br/>
              <w:t xml:space="preserve">ния    </w:t>
              <w:br/>
              <w:t>шлангов</w:t>
              <w:br/>
              <w:t xml:space="preserve">(год,  </w:t>
              <w:br/>
              <w:t xml:space="preserve">месяц, </w:t>
              <w:br/>
              <w:t xml:space="preserve">число)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-</w:t>
              <w:br/>
              <w:t xml:space="preserve">ный ре-  </w:t>
              <w:br/>
              <w:t>гистраци-</w:t>
              <w:br/>
              <w:t xml:space="preserve">онный    </w:t>
              <w:br/>
              <w:t xml:space="preserve">номер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уста-   </w:t>
              <w:br/>
              <w:t xml:space="preserve">новки   </w:t>
              <w:br/>
              <w:t xml:space="preserve">шланга  </w:t>
              <w:br/>
              <w:t>(рукава)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испытания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п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у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</w:t>
              <w:br/>
              <w:t xml:space="preserve">годност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 xml:space="preserve">нител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и-</w:t>
              <w:br/>
              <w:t xml:space="preserve">рующего  </w:t>
              <w:br/>
              <w:t xml:space="preserve">лица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Федеральный горный и промышленный надзор России</dc:creator>
  <dc:description/>
  <dc:language>en-US</dc:language>
  <cp:lastModifiedBy/>
  <dcterms:modified xsi:type="dcterms:W3CDTF">2011-10-30T07:22:00Z</dcterms:modified>
  <cp:revision>2</cp:revision>
  <dc:subject>Журнал</dc:subject>
  <dc:title>Журнал проверки и испытания резинотканевых рукавов (шлангов) автомобильной газозаправочн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