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ящ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защиты органов дых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ефтеперерабатывающ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И ИСПЫТАНИЯ ШЛАНГОВЫХ ПРОТИВОГА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1"/>
        <w:gridCol w:w="944"/>
        <w:gridCol w:w="1081"/>
        <w:gridCol w:w="1079"/>
        <w:gridCol w:w="1080"/>
        <w:gridCol w:w="946"/>
        <w:gridCol w:w="175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</w:t>
              <w:br/>
              <w:t xml:space="preserve">номер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, </w:t>
              <w:br/>
              <w:t xml:space="preserve">уста- </w:t>
              <w:br/>
              <w:t>новка,</w:t>
              <w:br/>
              <w:t xml:space="preserve">отде- </w:t>
              <w:br/>
              <w:t>ление,</w:t>
              <w:br/>
              <w:t xml:space="preserve">орга- </w:t>
              <w:br/>
              <w:t xml:space="preserve">низа- </w:t>
              <w:br/>
              <w:t xml:space="preserve">ция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ы проверки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>ный за</w:t>
              <w:br/>
              <w:t xml:space="preserve">про-  </w:t>
              <w:br/>
              <w:t xml:space="preserve">верку </w:t>
              <w:br/>
              <w:t>(фами-</w:t>
              <w:br/>
              <w:t xml:space="preserve">лия,  </w:t>
              <w:br/>
              <w:t xml:space="preserve">долж- </w:t>
              <w:br/>
              <w:t>ность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газ  </w:t>
              <w:br/>
              <w:t xml:space="preserve">опломби-    </w:t>
              <w:br/>
              <w:t xml:space="preserve">рованный    </w:t>
              <w:br/>
              <w:t xml:space="preserve">принял      </w:t>
              <w:br/>
              <w:t xml:space="preserve">(фамилия,   </w:t>
              <w:br/>
              <w:t xml:space="preserve">должность)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ме- </w:t>
              <w:br/>
              <w:t xml:space="preserve">тич-  </w:t>
              <w:br/>
              <w:t xml:space="preserve">ности  </w:t>
              <w:br/>
              <w:t xml:space="preserve">шланга </w:t>
              <w:br/>
              <w:t xml:space="preserve">100 мм </w:t>
              <w:br/>
              <w:t>рт. ст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-  </w:t>
              <w:br/>
              <w:t xml:space="preserve">ности  </w:t>
              <w:br/>
              <w:t xml:space="preserve">пояса  </w:t>
              <w:br/>
              <w:t xml:space="preserve">при   </w:t>
              <w:br/>
              <w:t xml:space="preserve">наг-  </w:t>
              <w:br/>
              <w:t xml:space="preserve">рузке  </w:t>
              <w:br/>
              <w:t>400 кг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-  </w:t>
              <w:br/>
              <w:t xml:space="preserve">ности  </w:t>
              <w:br/>
              <w:t xml:space="preserve">верев- </w:t>
              <w:br/>
              <w:t xml:space="preserve">ки при </w:t>
              <w:br/>
              <w:t xml:space="preserve">на-    </w:t>
              <w:br/>
              <w:t xml:space="preserve">грузке </w:t>
              <w:br/>
              <w:t>400 кгс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и испытания шланговых противо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