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56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ВЕРКИ И ИСПЫТАНИЯ СРЕДСТВ ИНДИВИДУАЛЬНОЙ ЗАЩИ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755"/>
        <w:gridCol w:w="810"/>
        <w:gridCol w:w="1890"/>
        <w:gridCol w:w="676"/>
        <w:gridCol w:w="1349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овер-</w:t>
              <w:br/>
              <w:t xml:space="preserve">ки или </w:t>
              <w:br/>
              <w:t>испыта-</w:t>
              <w:br/>
              <w:t xml:space="preserve">ния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ий </w:t>
              <w:br/>
              <w:t xml:space="preserve">осмотр  </w:t>
              <w:br/>
              <w:t>противо-</w:t>
              <w:br/>
              <w:t xml:space="preserve">газов и </w:t>
              <w:br/>
              <w:t>проверка</w:t>
              <w:br/>
              <w:t xml:space="preserve">на гер- </w:t>
              <w:br/>
              <w:t xml:space="preserve">метич-  </w:t>
              <w:br/>
              <w:t xml:space="preserve">ность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ытания на</w:t>
              <w:br/>
              <w:t xml:space="preserve">прочность   </w:t>
              <w:br/>
              <w:t>спасательной</w:t>
              <w:br/>
              <w:t>веревки гру-</w:t>
              <w:br/>
              <w:t>зом 200 кг в</w:t>
              <w:br/>
              <w:t xml:space="preserve">течение     </w:t>
              <w:br/>
              <w:t xml:space="preserve">15 мин.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-</w:t>
              <w:br/>
              <w:t>воен-</w:t>
              <w:br/>
              <w:t xml:space="preserve">ный  </w:t>
              <w:br/>
              <w:t xml:space="preserve">N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ытания на </w:t>
              <w:br/>
              <w:t xml:space="preserve">прочность    </w:t>
              <w:br/>
              <w:t>спасательного</w:t>
              <w:br/>
              <w:t>пояса и кара-</w:t>
              <w:br/>
              <w:t xml:space="preserve">бина грузом  </w:t>
              <w:br/>
              <w:t xml:space="preserve">200 кг в те- </w:t>
              <w:br/>
              <w:t xml:space="preserve">чение 5 мин.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 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пол-</w:t>
              <w:br/>
              <w:t xml:space="preserve">ни- </w:t>
              <w:br/>
              <w:t>тел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   </w:t>
              <w:br/>
              <w:t xml:space="preserve">ответст- </w:t>
              <w:br/>
              <w:t xml:space="preserve">венного  </w:t>
              <w:br/>
              <w:t xml:space="preserve">за испы- </w:t>
              <w:br/>
              <w:t xml:space="preserve">т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4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Росстройгазификация</dc:creator>
  <dc:description/>
  <dc:language>en-US</dc:language>
  <cp:lastModifiedBy/>
  <dcterms:modified xsi:type="dcterms:W3CDTF">2011-10-30T07:22:00Z</dcterms:modified>
  <cp:revision>2</cp:revision>
  <dc:subject>Журнал</dc:subject>
  <dc:title>Журнал проверки и испытания средств индивидуальной защиты. Форма № 56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