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7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КИ И НАСТРОЙКИ ВЕСОВЫХ УСТРОЙСТВ И В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ПОЛНИТЕЛЬНЫХ УСТАНОВОК ОБЪЕКТОВ С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081"/>
        <w:gridCol w:w="674"/>
        <w:gridCol w:w="945"/>
        <w:gridCol w:w="1351"/>
        <w:gridCol w:w="945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весов  </w:t>
              <w:br/>
              <w:t>и весо-</w:t>
              <w:br/>
              <w:t xml:space="preserve">вых    </w:t>
              <w:br/>
              <w:t xml:space="preserve">уст-   </w:t>
              <w:br/>
              <w:t xml:space="preserve">ройств </w:t>
              <w:br/>
              <w:t xml:space="preserve">напол- </w:t>
              <w:br/>
              <w:t>нитель-</w:t>
              <w:br/>
              <w:t>ных ус-</w:t>
              <w:br/>
              <w:t>тановок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 xml:space="preserve">работ по </w:t>
              <w:br/>
              <w:t xml:space="preserve">графику  </w:t>
              <w:br/>
              <w:t xml:space="preserve">(число,  </w:t>
              <w:br/>
              <w:t xml:space="preserve">месяц,   </w:t>
              <w:br/>
              <w:t xml:space="preserve">год)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ая </w:t>
              <w:b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работ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спол-</w:t>
              <w:br/>
              <w:t>нител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 xml:space="preserve">по ре-   </w:t>
              <w:br/>
              <w:t>зультатам</w:t>
              <w:br/>
              <w:t xml:space="preserve">провер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устра-</w:t>
              <w:br/>
              <w:t xml:space="preserve">нении </w:t>
              <w:br/>
              <w:t>дефек-</w:t>
              <w:br/>
              <w:t xml:space="preserve">тов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ряю-</w:t>
              <w:br/>
              <w:t xml:space="preserve">щий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и настройки весовых устройств и весов наполнительных установок объектов СУГ. Форма № 37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