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МАНОМЕ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215"/>
        <w:gridCol w:w="1351"/>
        <w:gridCol w:w="1349"/>
        <w:gridCol w:w="1081"/>
        <w:gridCol w:w="1079"/>
        <w:gridCol w:w="1216"/>
        <w:gridCol w:w="1215"/>
        <w:gridCol w:w="1755"/>
        <w:gridCol w:w="1485"/>
        <w:gridCol w:w="1079"/>
        <w:gridCol w:w="1081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 манометры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 </w:t>
              <w:br/>
              <w:t xml:space="preserve">класс    </w:t>
              <w:br/>
              <w:t xml:space="preserve">точности </w:t>
              <w:br/>
              <w:t>контроль-</w:t>
              <w:br/>
              <w:t xml:space="preserve">ного ма- </w:t>
              <w:br/>
              <w:t xml:space="preserve">нометр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-  </w:t>
              <w:br/>
              <w:t xml:space="preserve">тельное  </w:t>
              <w:br/>
              <w:t>давление,</w:t>
              <w:br/>
              <w:t xml:space="preserve">МПа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</w:t>
              <w:br/>
              <w:t>манометров, МПа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спытания манометр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ле-  </w:t>
              <w:br/>
              <w:t xml:space="preserve">дующего   </w:t>
              <w:br/>
              <w:t xml:space="preserve">испытания </w:t>
              <w:br/>
              <w:t xml:space="preserve">(годного  </w:t>
              <w:br/>
              <w:t>манометра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>акта об</w:t>
              <w:br/>
              <w:t>испыта-</w:t>
              <w:br/>
              <w:t xml:space="preserve">нии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л испытание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установ-</w:t>
              <w:br/>
              <w:t xml:space="preserve">к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класс   </w:t>
              <w:br/>
              <w:t>точности</w:t>
              <w:br/>
              <w:t>проверя-</w:t>
              <w:br/>
              <w:t>емых ма-</w:t>
              <w:br/>
              <w:t>нометров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ен к </w:t>
              <w:br/>
              <w:t>установ-</w:t>
              <w:br/>
              <w:t xml:space="preserve">ке 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ракован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о-</w:t>
              <w:br/>
              <w:t xml:space="preserve">го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ы-</w:t>
              <w:br/>
              <w:t>ваемого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годе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отбраковки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манометров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