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53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ПОЖАРНЫХ ГИДРАНТОВ, ЗАБОРНЫ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ВОДОЕМАХ, ПОЖАРНЫХ НАСОСОВ И ЩИ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2025"/>
        <w:gridCol w:w="1620"/>
        <w:gridCol w:w="243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(год, </w:t>
              <w:br/>
              <w:t>месяц,</w:t>
              <w:br/>
              <w:t>число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 по</w:t>
              <w:br/>
              <w:t xml:space="preserve">состоянию  </w:t>
              <w:br/>
              <w:t>проверяемого</w:t>
              <w:br/>
              <w:t xml:space="preserve">объекта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 </w:t>
              <w:br/>
              <w:t xml:space="preserve">устранении  </w:t>
              <w:br/>
              <w:t>неисправностей</w:t>
              <w:br/>
              <w:t xml:space="preserve">и повреждений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рующего </w:t>
              <w:br/>
              <w:t xml:space="preserve">лиц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9</Characters>
  <CharactersWithSpaces>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Росстройгазификация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пожарных гидрантов, заборных устройств в водоемах, пожарных насосов и щитов. Форма № 53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