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авление, утвержденное Приказом Минобороны РФ от 30.10.2004 N 352, в котором приведена данная форма, вводится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(п. 26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орту для сувор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, нахимовских военно-мор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музыкальных училищ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детских, морских кадет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ыкальных кадетских корпу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верки санитарно-гигие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спортивно-технического состояния мест зан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бъекта - спортивный з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дная станция, каток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429"/>
        <w:gridCol w:w="2700"/>
        <w:gridCol w:w="1081"/>
        <w:gridCol w:w="1620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смот-</w:t>
              <w:br/>
              <w:t xml:space="preserve">р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санитарно-</w:t>
              <w:br/>
              <w:t xml:space="preserve">гигиенического и </w:t>
              <w:br/>
              <w:t xml:space="preserve">спортивно-техни- </w:t>
              <w:br/>
              <w:t>ческого состояния</w:t>
              <w:br/>
              <w:t xml:space="preserve">мест занятий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ые    </w:t>
              <w:br/>
              <w:t xml:space="preserve">мероприятия по   </w:t>
              <w:br/>
              <w:t xml:space="preserve">устранению     </w:t>
              <w:br/>
              <w:t xml:space="preserve">выявленных     </w:t>
              <w:br/>
              <w:t>недостатков и сроки</w:t>
              <w:br/>
              <w:t xml:space="preserve">их проведени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прове- </w:t>
              <w:br/>
              <w:t>ряющ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устранении </w:t>
              <w:br/>
              <w:t>недостатков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2</Characters>
  <CharactersWithSpaces>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обороны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санитарно-гигиенического и спортивно-технического состояния мест зан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