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ШЛАНГОВЫХ ПРОТИВОГ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540"/>
        <w:gridCol w:w="1485"/>
        <w:gridCol w:w="1349"/>
        <w:gridCol w:w="1081"/>
        <w:gridCol w:w="1215"/>
        <w:gridCol w:w="1754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олучив-</w:t>
              <w:br/>
              <w:t xml:space="preserve">шего    </w:t>
              <w:br/>
              <w:t xml:space="preserve">шланго- </w:t>
              <w:br/>
              <w:t xml:space="preserve">вый ап- </w:t>
              <w:br/>
              <w:t xml:space="preserve">парат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  </w:t>
              <w:br/>
              <w:t xml:space="preserve">No. шлан- </w:t>
              <w:br/>
              <w:t xml:space="preserve">гового    </w:t>
              <w:br/>
              <w:t xml:space="preserve">аппара-   </w:t>
              <w:br/>
              <w:t xml:space="preserve">тааа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</w:t>
              <w:br/>
              <w:t xml:space="preserve">на плот- </w:t>
              <w:br/>
              <w:t>ность, м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ные </w:t>
              <w:br/>
              <w:t xml:space="preserve">неис-  </w:t>
              <w:br/>
              <w:t xml:space="preserve">прав-  </w:t>
              <w:br/>
              <w:t xml:space="preserve">ности  </w:t>
              <w:br/>
              <w:t>при ос-</w:t>
              <w:br/>
              <w:t xml:space="preserve">мотр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ющег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лучившего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5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шланговых противо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