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СТОЯНИЯ УБЕЖ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ТИВОРАДИАЦИОННОГО УКРЫТИЯ)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именование     организации,     которой     принадлежит    убеж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иворадиационное укрытие)], расположенное по адресу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5"/>
        <w:gridCol w:w="1351"/>
        <w:gridCol w:w="1620"/>
        <w:gridCol w:w="1620"/>
        <w:gridCol w:w="175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 </w:t>
              <w:br/>
              <w:t xml:space="preserve">фамилии и   </w:t>
              <w:br/>
              <w:t xml:space="preserve">инициалы    </w:t>
              <w:br/>
              <w:t xml:space="preserve">проверяющи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-</w:t>
              <w:br/>
              <w:t xml:space="preserve">ные кон- </w:t>
              <w:br/>
              <w:t>струкции,</w:t>
              <w:br/>
              <w:t>узлы, ме-</w:t>
              <w:br/>
              <w:t>ханизмы и</w:t>
              <w:br/>
              <w:t xml:space="preserve">оборудо- </w:t>
              <w:br/>
              <w:t xml:space="preserve">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осмотра и  </w:t>
              <w:br/>
              <w:t xml:space="preserve">выявленные </w:t>
              <w:br/>
              <w:t xml:space="preserve">недостат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-  </w:t>
              <w:br/>
              <w:t>ранения не-</w:t>
              <w:br/>
              <w:t xml:space="preserve">достатко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ра- </w:t>
              <w:br/>
              <w:t xml:space="preserve">нения не-   </w:t>
              <w:br/>
              <w:t xml:space="preserve">достатков и </w:t>
              <w:br/>
              <w:t xml:space="preserve">подпись от- </w:t>
              <w:br/>
              <w:t xml:space="preserve">ветственно- </w:t>
              <w:br/>
              <w:t xml:space="preserve">го 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хранится в убежище (противорадиационном укрыт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состояния убежища (противорадиационного укры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